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9» июля 2019 года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97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115542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ка когтей КМ и когтей-лазов КЛМ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ПОСТАВЩИК обязуется передать в собственность ПОКУПАТЕЛЯ когти КМ и когти-лазы (далее по тексту –продукция) в количестве, ассортименте и в срок, предусмотренными Договором, а ПОКУПАТЕЛЬ обязуется принять и оплатить поставленную продукцию в срок и на условиях, предусмотренных Договором, Спецификацией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возка товара со склада Поставщика, расположенного по адресу: Ярославская область, г. Ярославль, Промзона ул. Декабристов, 14, осуществляется транспортной компанией «ПЭК». С терминала Перевозчика, расположенного по адресу: г. Саратов, Соколовая гора, д. 5, поставка товара производится силами и за счет Покупателя, путем самовывоза, в течение 3 (трех) рабочих дней с момента получения Покупателем уведомления о готовности продукции к отгруз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оимость поставляемой продукция определяется Спецификацией и составляе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8 200 (сто восемь тысяч двести) рубле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в том числе НДС 20% - 18 033,34 (восемнадцать тысяч тридцать три) рубля 34 копей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2.99.1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2.99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9-07-19T07:39:00Z</dcterms:modified>
  <cp:revision>262</cp:revision>
  <dc:subject/>
  <dc:title/>
</cp:coreProperties>
</file>