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1241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РП-Придорожный до пунктовой опоры ВЛИ-0,4 кВ (кабельный выво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РП-Придорожный от существующей опоры до опоры у границ земельного участка по адресу: г. Саратов, ул. Черниговская, 4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Л-0,4 кВ от РУ-0,4 кВ РП-Придорожный до пунктовой опоры ВЛИ-0,4 кВ (кабельный выво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РП-Придорожный от существующей опоры до опоры у границ земельного участка по адресу: г. Саратов, ул. Черниговская, 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 413 (сто двадцать три тысячи четыреста тринадцать) рублей 04 коп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23T05:48:00Z</dcterms:modified>
  <cp:revision>258</cp:revision>
  <dc:subject/>
  <dc:title/>
</cp:coreProperties>
</file>