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1758 П от 23.07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ЗАДАНИЕ на проектирование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7654"/>
      </w:tblGrid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745-19-ип от 13.05.2019 года. ТУ №7745  от 13.05.2019 года.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РП-Придорожный до пунктовой опоры ВЛИ-0,4 кВ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РП-Придорожный от существующей опоры до опоры у границ земельного участка по адресу: г. Саратов, ул. Черниговская, 43.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КЛ-0,4 кВ от РУ-0,4 кВ РП-Придорожный до пунктовой опоры ВЛИ-0,4 кВ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ВЛИ-0,4кВ РП-Придорожный от существующей опоры до опоры у границ земельного участка по адресу: г. Саратов, ул. Черниговская, 4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23.07.2019 года по 27.01.2020 года  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Черниговская, 43.</w:t>
            </w:r>
          </w:p>
        </w:tc>
      </w:tr>
      <w:tr>
        <w:trPr>
          <w:trHeight w:val="18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 xml:space="preserve"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</w:t>
            </w:r>
            <w:r>
              <w:rPr>
                <w:spacing w:val="-2"/>
                <w:w w:val="102"/>
                <w:sz w:val="22"/>
                <w:szCs w:val="22"/>
              </w:rPr>
              <w:t>4 марта 2019 г. № 86</w:t>
            </w:r>
            <w:r>
              <w:rPr>
                <w:sz w:val="22"/>
                <w:szCs w:val="22"/>
              </w:rPr>
              <w:t xml:space="preserve">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инженерно-геодезическим изыскания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18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  документов, в соответствии с требованиями которых необходимо выполнить работ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Федеральный закон Технический регламент о безопасности зданий и сооружений"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равила землепользования и застройки Муниципального образования «Город Саратов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оложение о составе проектной документации и требований к их содержанию, утвержденное постановлением Правительства РФ от 16 февраля 2008 года №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ГОСТ Р 21.1101-2013 «Система проектной документации для строительства «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ГКИНП-02-033-82. «Инструкция по топографической съемке в масштабах 1:5000, 1:2000, 1:1000 и 1:500», утверждена Главным управлением геодезии и картографии при Совете Министров СССР 5.10.1979 с изменениями и дополнен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ГОСТ Р 51872-2002. Документация исполнительная геодезическая. Правила выполнения», утвержден Постановлением Госстроя РФ от 21.11.2001 N 120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каз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о-геодезических изысканиях – на бумажном носителе в 2 (двух) экземплярах и на электронном носителе в форматах «dwg» и «pdf»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ы, являющиеся Результатом работ, на бумажном носителе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</w:tc>
      </w:tr>
      <w:tr>
        <w:trPr>
          <w:trHeight w:val="105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роки, установленные Договором, Подрядчик представляет Заказчик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являющиеся Результатом работ на бумажном и электронном носителях в количестве экземпляров, указанном в разделе «Результат работ» настоящего задания на проектировани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ind w:firstLine="567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7-23T08:56:00Z</cp:lastPrinted>
  <dcterms:modified xsi:type="dcterms:W3CDTF">2019-07-23T05:22:00Z</dcterms:modified>
  <cp:revision>159</cp:revision>
  <dc:subject/>
  <dc:title>Приложение № 1</dc:title>
</cp:coreProperties>
</file>