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июля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24768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азание аудиторских услуг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44" w:leader="none"/>
              </w:tabs>
              <w:ind w:firstLine="601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Исполнитель обязуется провести аудит годовой бухгалтерской (финансовой) отчетности Заказчика за период с 01 января по 31 декабря 2019 года, подготовленной в соответствии с правилами составления бухгалтерской отчетности, установленными в Российской Федерации, а Заказчик обязуется оплатить эти услуги.</w:t>
            </w:r>
          </w:p>
          <w:p>
            <w:pPr>
              <w:pStyle w:val="ListParagraph"/>
              <w:tabs>
                <w:tab w:val="clear" w:pos="709"/>
                <w:tab w:val="left" w:pos="544" w:leader="none"/>
              </w:tabs>
              <w:ind w:firstLine="74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Годовая бухгалтерская (финансовая) отчетность Заказчика состоит из бухгалтерского баланса по состоянию на 31 декабря 2019 года, отчета о финансовых результатах, приложений к бухгалтерскому балансу и отчету о финансовых результатах, в том числе отчета об изменениях капитала и отчета о движении денежных средств за 2019 год, пояснений к бухгалтерскому балансу и отчету о финансовых результатах, а также примечаний к годовой финансовой отчетности, состоящих из краткого изложения основных положений учетной политики и прочей пояснительной информации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ю аудита является получение Исполнителем разумной уверенности в том, что бухгалтерская (финансовая) отчетность в целом не содержит существенных искажений вследствие недобросовестных действий или ошибок, и предоставление аудиторского заключения, в котором выражено мнение относительно того, действительно ли бухгалтерская (финансовая) отчетность подготовлена во всех существенных аспектах в соответствии с правилами составления бухгалтерской отчетности, установленными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1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 xml:space="preserve">Стоимость услуг по договору составляет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 xml:space="preserve">250 000 (Двести пятьдесят тысяч) рублей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НДС не облагается в соответствии с гл. 26.2. НК РФ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9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suppressAutoHyphens w:val="false"/>
      <w:textAlignment w:val="auto"/>
    </w:pPr>
    <w:rPr>
      <w:rFonts w:eastAsia="Times New Roman"/>
      <w:kern w:val="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7-23T07:36:00Z</dcterms:modified>
  <cp:revision>257</cp:revision>
  <dc:subject/>
  <dc:title/>
</cp:coreProperties>
</file>