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янва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1907454397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-0,4кВ ТП-266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еконструкция ВЛ-0,4кВ ТП–266 (согласно прилагаемой схемы ВЛ-0,4кВ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проекта в установленном порядке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/>
                <w:sz w:val="24"/>
                <w:szCs w:val="24"/>
                <w:highlight w:val="yellow"/>
              </w:rPr>
            </w:r>
          </w:p>
          <w:p>
            <w:pPr>
              <w:pStyle w:val="Standar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-0,4кВ ТП-1140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еконструкция ВЛ-0,4кВ ТП–1140 (согласно прилагаемой схемы ВЛ-0,4кВ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проекта в установленном порядке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- ВЛ-0,4кВ ТП-266 по адресу: г. Саратов, ул. Казанская угол ул. Ташкентской, ул. Ташкентская, д. 2-60, ул. Актюбинская, 4-й Кедровый проезд, д. 2-42, ул. Шумейская, д. 8-14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- ВЛ-0,4кВ от ТП-1140 до ВРУ жилых домов №3а, №5а, №7а, №9, №9а, №9б по адресу: г. Саратов, ул. Зеркаль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highlight w:val="yellow"/>
              </w:rPr>
            </w:pPr>
            <w:r>
              <w:rPr/>
              <w:t>463 202 (Четыреста шестьдесят три тысячи двести два) рубля 4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распростра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1-25T12:07:00Z</dcterms:modified>
  <cp:revision>233</cp:revision>
  <dc:subject/>
  <dc:title/>
</cp:coreProperties>
</file>