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5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2</w:t>
      </w: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</w:t>
      </w:r>
      <w:r>
        <w:rPr>
          <w:spacing w:val="-2"/>
          <w:w w:val="102"/>
          <w:sz w:val="20"/>
          <w:szCs w:val="20"/>
        </w:rPr>
        <w:t>, № 2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63 20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шестьдесят три тысячи двести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4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77 20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десят семь тысяч двест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4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>№ 3,4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38 9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восемь тысяч девятьсот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73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23 160 (Двадцать три тысячи сто шест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1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,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3,4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ВЛ-0,4кВ ТП-266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строительства ВЛ-0,4кВ ТП-1140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954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ru-RU"/>
      </w:rPr>
      <w:t>____________________Е.Н. Стрелин</w:t>
      <w:tab/>
      <w:t>_____________________А.Н. Кули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8-06-18T09:25:00Z</cp:lastPrinted>
  <dcterms:modified xsi:type="dcterms:W3CDTF">2019-01-23T06:16:00Z</dcterms:modified>
  <cp:revision>181</cp:revision>
  <dc:subject/>
  <dc:title>Договор купли-продажи оборудования</dc:title>
</cp:coreProperties>
</file>