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656 П от 25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9 год пункт 5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ВЛ-0,4кВ от ТП-1140 до ВРУ жилых домов №3а, №5а, №7а, №9, №9а, №9б по адресу: г. Саратов, ул. Зеркаль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Реконструкция ВЛ-0,4кВ ТП–1140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25.01.2019 года по 13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а реконструируем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3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9-01-21T15:01:00Z</cp:lastPrinted>
  <dcterms:modified xsi:type="dcterms:W3CDTF">2019-01-25T06:34:00Z</dcterms:modified>
  <cp:revision>28</cp:revision>
  <dc:subject/>
  <dc:title>Приложение № 1</dc:title>
</cp:coreProperties>
</file>