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757 П от 24.07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Задание на проектирование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7654"/>
      </w:tblGrid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807-19-ип от 21.05.2019 года. ТУ №7807  от 21.05.2019 года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 кВ ТП-1123 до границ земельного участка по адресу: г. Саратов, ул. Благодарова, 7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Инженерно-геодезические изыскани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кВ от РУ-0,4 кВ ТП-1123 до границ земельного участка по адресу: г. Саратов, ул. Благодарова, 7, протяженностью ориентировочно 1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24.07.2019 года по 15.10.2019 года  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Черниговская, 43.</w:t>
            </w:r>
          </w:p>
        </w:tc>
      </w:tr>
      <w:tr>
        <w:trPr>
          <w:trHeight w:val="18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 xml:space="preserve"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</w:t>
            </w:r>
            <w:r>
              <w:rPr>
                <w:spacing w:val="-2"/>
                <w:w w:val="102"/>
                <w:sz w:val="22"/>
                <w:szCs w:val="22"/>
              </w:rPr>
              <w:t>4 марта 2019 г. № 86</w:t>
            </w:r>
            <w:r>
              <w:rPr>
                <w:sz w:val="22"/>
                <w:szCs w:val="22"/>
              </w:rPr>
              <w:t xml:space="preserve">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инженерно-геодезическим изыскания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  документов, в соответствии с требованиями которых необходимо выполнить работ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авила землепользования и застройки Муниципального образования «Город Саратов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оложение о составе проектной документации и требований к их содержанию, утвержденное постановлением Правительства РФ от 16 февраля 2008 года №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ГОСТ Р 21.1101-2013 «Система проектной документации для строительства «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ГКИНП-02-033-82. «Инструкция по топографической съемке в масштабах 1:5000, 1:2000, 1:1000 и 1:500», утверждена Главным управлением геодезии и картографии при Совете Министров СССР 5.10.1979 с изменениями и дополнениям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ГОСТ Р 51872-2002. Документация исполнительная геодезическая. Правила выполнения», утвержден Постановлением Госстроя РФ от 21.11.2001 N 120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105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каз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</w:tc>
      </w:tr>
      <w:tr>
        <w:trPr>
          <w:trHeight w:val="105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о-геодезических изысканиях – на бумажном носителе в 2 (двух) экземплярах и на электронном носителе в форматах «dwg» и «pdf»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являющиеся Результатом работ, на бумажном носителе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</w:tc>
      </w:tr>
      <w:tr>
        <w:trPr>
          <w:trHeight w:val="105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роки, установленные Договором, Подрядчик представляет Заказчик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являющиеся Результатом работ на бумажном и электронном носителях в количестве экземпляров, указанном в разделе «Результат работ» настоящего задания на проектировани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7-16T08:34:00Z</cp:lastPrinted>
  <dcterms:modified xsi:type="dcterms:W3CDTF">2019-07-24T06:33:00Z</dcterms:modified>
  <cp:revision>82</cp:revision>
  <dc:subject/>
  <dc:title>Приложение № 1</dc:title>
</cp:coreProperties>
</file>