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299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Реконструкция: </w:t>
            </w:r>
          </w:p>
          <w:p>
            <w:pPr>
              <w:pStyle w:val="Standard"/>
              <w:rPr/>
            </w:pPr>
            <w:r>
              <w:rPr/>
              <w:t>2.1 Демонтаж кабеля.</w:t>
            </w:r>
          </w:p>
          <w:p>
            <w:pPr>
              <w:pStyle w:val="Standard"/>
              <w:rPr/>
            </w:pPr>
            <w:r>
              <w:rPr/>
              <w:t>2.2 Перевод кабеля АВВГ-1-3х25+1х16 мм</w:t>
            </w:r>
            <w:r>
              <w:rPr>
                <w:vertAlign w:val="superscript"/>
              </w:rPr>
              <w:t>2</w:t>
            </w:r>
            <w:r>
              <w:rPr/>
              <w:t xml:space="preserve"> направления «к Комиссионному магазину № 33» из панели № 1 I с.ш. в панель № 8 II с.ш. РУ-0,4 кВ ТП-1049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 xml:space="preserve">2.3 Монтаж в РУ-0,4 кВ ТП-1049 рубильника РПС-4 – 2 шт. </w:t>
            </w:r>
          </w:p>
          <w:p>
            <w:pPr>
              <w:pStyle w:val="Standard"/>
              <w:rPr/>
            </w:pPr>
            <w:r>
              <w:rPr/>
              <w:t>2.4 Монтаж 2КЛ-0,4 кВ АПвБбШв-1-4х1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1049 до ВРУ нежилого здания по адресу: г. Саратов, ул. Степана Разина, 60, суммарной протяженностью 430 метров. 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еревод кабеля АВВГ-1-3х25+1х16 мм</w:t>
            </w:r>
            <w:r>
              <w:rPr>
                <w:vertAlign w:val="superscript"/>
              </w:rPr>
              <w:t>2</w:t>
            </w:r>
            <w:r>
              <w:rPr/>
              <w:t xml:space="preserve"> направления «к Коммис-сионному магазину № 33» из панели № 1 I с.ш. в панель № 8 II с.ш. РУ-0,4 кВ ТП-1049.</w:t>
            </w:r>
          </w:p>
          <w:p>
            <w:pPr>
              <w:pStyle w:val="Standard"/>
              <w:rPr/>
            </w:pPr>
            <w:r>
              <w:rPr/>
              <w:t>2КЛ-0,4кВ от РУ-0,4 кВ ТП-1049 до ВРУ нежилого здания по адресу: г. Саратов, ул. Степана Разина, 6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208 876 (один миллион двести восемь тысяч восемьсот семьдесят шесть) рублей 73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8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24T09:21:00Z</dcterms:modified>
  <cp:revision>247</cp:revision>
  <dc:subject/>
  <dc:title/>
</cp:coreProperties>
</file>