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09 М от 24.07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036-18-ип от 18.09.2018 года. ТУ №7036 от 18.09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вод кабеля АВВГ-1-3х25+1х16 мм2 направления «к Коммис-сионному магазину №33» из панели №1 I с.ш. в панель №8 II с.ш. РУ-0,4 кВ ТП-104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У-0,4 кВ ТП-1049 до ВРУ нежилого здания по адресу: г. Саратов, ул. Степана Разина, 60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кабел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Перевод кабеля АВВГ-1-3х25+1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правления «к Комиссионному магазину №33» из панели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 панель №8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04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РУ-0,4 кВ ТП-1049 рубильника РПС-4 – 2 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2КЛ-0,4 кВ АПвБбШв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049 до ВРУ нежилого здания по адресу: г. Саратов, ул. Степана Разина, 60, суммарной протяженностью 43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7.2019 года по 27.09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разных секций шин РУ-0,4 кВ ТП-1049 до ВРУ объекта заявителя по адресу: г. Саратова, ул. Степана Разина, 60 (шифр 02-19-3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24T10:52:00Z</cp:lastPrinted>
  <dcterms:modified xsi:type="dcterms:W3CDTF">2019-07-24T06:52:00Z</dcterms:modified>
  <cp:revision>203</cp:revision>
  <dc:subject/>
  <dc:title>Приложение № 1</dc:title>
</cp:coreProperties>
</file>