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1299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Демонтаж одной существующей железобетонной опоры и перенос существующих проводов на устанавливаемую опор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Монтаж металлических опор-2ш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Переделать подкос на существующей опо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.Монтаж провода СИП 2 3х12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9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.Монтаж провода СИП 2 3х35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7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.Монтаж повторного заземления на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ТП-1486 до границы земельного участка по адресу: г. Саратов, ул. Панфилова, б/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П-1486 по адресу: г. Саратов, ул. Чайковского угол ул. Панфило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302 299 (триста две тысячи двести девяносто девять) рублей 49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7-24T09:20:00Z</dcterms:modified>
  <cp:revision>245</cp:revision>
  <dc:subject/>
  <dc:title/>
</cp:coreProperties>
</file>