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559 М от 24.07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851-18-ип от 20.07.2018 года. ТУ №6851 от 20.07.2018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от ТП-1486 до границы земельного участка по адресу: г. Саратов, ул. Панфилова, б/н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1486 по адресу: г. Саратов, ул. Чайковского угол ул. Панфилова.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Демонтаж одной существующей железобетонной опоры и перенос существующих проводов на устанавливаемую опору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Монтаж металлических опор-2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Переделать подкос на существующей опор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Монтаж провода СИП 2 3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9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.Монтаж провода СИП 2 3х3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4.07.2019 года по 23.08.2019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«ВЛИ-0,4кВ от опоры №1-07/2 ВЛИ-0,4кВ ТП-1067 до границы земельного участка по адресу: г. Саратов, СНТ «Восход-САЗ», участок №89». Шифр 05-19-62 ЭС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7-24T10:43:00Z</cp:lastPrinted>
  <dcterms:modified xsi:type="dcterms:W3CDTF">2019-07-24T07:21:00Z</dcterms:modified>
  <cp:revision>192</cp:revision>
  <dc:subject/>
  <dc:title>Приложение № 1</dc:title>
</cp:coreProperties>
</file>