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332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Прокладка 2КЛ-0,4кВ от ТП-167 до границы земельного участка по адресу: г. Саратов, ул. Навашина, 1, АПвБбШв-1-4х150мм</w:t>
            </w:r>
            <w:r>
              <w:rPr>
                <w:vertAlign w:val="superscript"/>
              </w:rPr>
              <w:t>2</w:t>
            </w:r>
            <w:r>
              <w:rPr/>
              <w:t>, общей протяженностью 220 метров.</w:t>
            </w:r>
          </w:p>
          <w:p>
            <w:pPr>
              <w:pStyle w:val="Standard"/>
              <w:rPr/>
            </w:pPr>
            <w:r>
              <w:rPr/>
              <w:t>2.2.Монтаж в РУ-0,4кВ ТП-167 в яч. №6 I с.ш. и яч. №3 II с.ш. плавкую уставку 315А. Монтаж в яч. №6 I с.ш. рубильника РПС-400.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67 по адресу: г. Саратов, ул. Навашина угол ул. Танки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167 до границы земельного участка по адресу: г. Саратов, ул. Навашина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5 463 (четыреста шестьдесят пять тысяч четыреста шестьдесят три) рубля 60 коп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7-25T05:17:00Z</dcterms:modified>
  <cp:revision>245</cp:revision>
  <dc:subject/>
  <dc:title/>
</cp:coreProperties>
</file>