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1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ПвБбШв-1-4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ТП-167 по адресу: г. Саратов, ул. Навашина угол ул. Танкистов до границы земельного участка по адресу: г. Саратов, ул. Навашина,1, общей протяженностью 220 метров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 кВ ТП-167 в яч.№6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и яч.№3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плавкую вставку 315А. Монтаж в яч.№6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рубильника РПС-40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060-18-ип от 25.09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5 463 (четыреста шестьдесят пять тысяч четыреста шестьдесят три) рубля 60 коп., в том числе НДС 20 % - 77 577 (семьдесят семь тысяч пятьсот семьдесят семь) рублей 2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9 639 (сто тридцать девять тысяч шестьсот тридцать девя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23 273 (двадцать три тысячи двести семьдесят три) рубля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7-25T08:54:00Z</cp:lastPrinted>
  <dcterms:modified xsi:type="dcterms:W3CDTF">2019-07-25T04:58:00Z</dcterms:modified>
  <cp:revision>495</cp:revision>
  <dc:subject/>
  <dc:title>Договор купли-продажи оборудования</dc:title>
</cp:coreProperties>
</file>