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10 М от 25.07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060-18-ип от 25.09.2018 года. ТУ №7060 от 25.09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67 по адресу: г. Саратов, ул. Навашина угол ул. Танкист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кВ от ТП-167 до границы земельного участка по адресу: г. Саратов, ул. Навашина, 1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Прокладка 2КЛ-0,4кВ от ТП-167 до границы земельного участка по адресу: г. Саратов, ул. Навашина, 1, АПвБбШв-1-4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2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.Монтаж в РУ-0,4кВ ТП-167 в яч.№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с.ш. и яч.№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с.ш. плавкую вставку 315А. Монтаж в яч.№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с.ш. рубильника РПС-40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7.2019 года по 04.10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«Прокладка кабелей 1кВ от разных секций шин РУ-0,4кВ ТП-167 до границы земельного участка заявителя по адресу: г. Саратов, ул. им. Навашина С.Г., 1». Шифр 02-19-24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04:00Z</dcterms:created>
  <dc:creator>Verbickii Maksim Vladimirovich</dc:creator>
  <dc:description/>
  <cp:keywords/>
  <dc:language>en-US</dc:language>
  <cp:lastModifiedBy>Торопкина Юлиана Игоревна</cp:lastModifiedBy>
  <cp:lastPrinted>2019-07-23T17:27:00Z</cp:lastPrinted>
  <dcterms:modified xsi:type="dcterms:W3CDTF">2019-07-25T04:57:00Z</dcterms:modified>
  <cp:revision>18</cp:revision>
  <dc:subject/>
  <dc:title>Приложение № 1</dc:title>
</cp:coreProperties>
</file>