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ОЕ СОГЛАШЕНИЕ №1</w:t>
        <w:br/>
        <w:t>к договору подряда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1610М от 25.07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«04» октябр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10М от 25.07.2019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5» июл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апрел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5.07.2019 года по 10.04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6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__ /</w:t>
      </w:r>
      <w:r>
        <w:rPr>
          <w:b/>
          <w:spacing w:val="-2"/>
          <w:w w:val="102"/>
          <w:szCs w:val="20"/>
        </w:rPr>
        <w:t xml:space="preserve">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Е.Н. Стрелин 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м.п.                                                                                   м.п.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9-10-09T11:03:00Z</cp:lastPrinted>
  <dcterms:modified xsi:type="dcterms:W3CDTF">2019-10-11T06:07:00Z</dcterms:modified>
  <cp:revision>67</cp:revision>
  <dc:subject/>
  <dc:title/>
</cp:coreProperties>
</file>