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332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Установка КТП-400-10/0,4кВ транзитного типа с трансформатором ТМГ-160-10/0,4кВ, оборудование РУ-10кВ (КСО-394-04-1шт., КСО-394-03-2шт.) и РУ-0,4кВ (ЩО-70-1-32-1шт., ЩО-70-1-03-2шт.), сборных шин АД 31 Т 50х5м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 Монтаж узла учета электроэнергии в РУ-0,4 кВ новой КТП типа «Меркурий 236» и модема GPRS терминалом TELEOFIS WRX768-R6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Прокладка КЛ-10 кВ от новой КТП до КТП-792,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1050 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Прокладка КЛ-10 кВ от новой КТП до соединения с кабелем направления к КТП-507 с учетом ближайших соединительных муфт,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10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ая КТП по адресу: г. Саратов, Сокурский трак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10кВ от новой КТП до КТП-792 по адресу: г. Саратов, ул. Елшан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 023 735 (шесть миллионов двадцать три тысячи семьсот тридцать пять) рублей 50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7-25T05:26:00Z</dcterms:modified>
  <cp:revision>252</cp:revision>
  <dc:subject/>
  <dc:title/>
</cp:coreProperties>
</file>