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9 М от 25.07.20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07-18-ип от 12.11.2018 года. ТУ №7207-1 от 29.01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Сокурский трак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КТП-792 по адресу: г. Саратов, ул. Елшанская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Установка КТП-400-10/0,4кВ транзитного типа с трансформатором ТМГ-160-10/0,4кВ, оборудование РУ-10кВ (КСО-394-04-1шт., КСО-394-03-2шт.) и РУ-0,4кВ (ЩО-70-1-32-1шт., ЩО-70-1-03-2шт.), сборных шин АД 31 Т 50х5м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узла учета электроэнергии в РУ-0,4 кВ новой КТП типа «Меркурий 236» и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  <w:r>
              <w:rPr>
                <w:spacing w:val="-2"/>
                <w:w w:val="102"/>
                <w:sz w:val="22"/>
                <w:szCs w:val="22"/>
              </w:rPr>
              <w:t>2.3 Прокладка КЛ-10 кВ от новой КТП до КТП-792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окладка КЛ-10 кВ от новой КТП до соединения с кабелем направления к КТП-507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7.2019 года по 13.09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-10/0,4 кВ по адресу: г. Саратов, Сокурский тракт, хранилище газа. 2КЛ-10кВ от новой КТП до КТП-792, расположенной по адресу: г. Саратов, ул. Елшанская» Шифр 05-19-63 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4T16:30:00Z</cp:lastPrinted>
  <dcterms:modified xsi:type="dcterms:W3CDTF">2019-07-25T05:09:00Z</dcterms:modified>
  <cp:revision>185</cp:revision>
  <dc:subject/>
  <dc:title>Приложение № 1</dc:title>
</cp:coreProperties>
</file>