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1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КТП-400-10/0,4кВ транзитного типа с трансформатором ТМГ-160-10/0,4кВ, оборудование РУ-10кВ (КСО-394-04-1шт., КСО-394-03-2шт.) и РУ-0,4кВ (ЩО-70-1-32-1шт., ЩО-70-1-03-2шт.), сборных шин АД 31 Т 50х5мм.,по адресу: г. Саратов, Сокурский тракт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узла учета электроэнергии в РУ-0,4 кВ новой КТП типа «Меркурий 236» и модема GPRS терминалом TELEOFIS WRX768-R6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КЛ-10кВ АСБ-10-3х150мм2 от новой КТП до КТП-792 по адресу: г. Саратов, ул. Елшанская, общей протяженностью 1050 метр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монтаж КЛ-10 кВ АСБ-10-3х150мм2от новой КТП до соединения с кабелем направления к        КТП-507 с учетом ближайших соединительных муфт, общей протяженностью</w:t>
      </w:r>
      <w:r>
        <w:rPr>
          <w:spacing w:val="-2"/>
          <w:w w:val="102"/>
          <w:sz w:val="22"/>
          <w:szCs w:val="22"/>
        </w:rPr>
        <w:t xml:space="preserve"> 1050 метров;</w:t>
      </w:r>
    </w:p>
    <w:p>
      <w:pPr>
        <w:pStyle w:val="Normal"/>
        <w:numPr>
          <w:ilvl w:val="0"/>
          <w:numId w:val="3"/>
        </w:numPr>
        <w:shd w:fill="FFFFFF" w:val="clear"/>
        <w:ind w:left="644" w:hanging="21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644" w:hanging="218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207-18-ип от 12.11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023 735 (шесть миллионов двадцать три тысячи семьсот тридцать пять) рублей 50 коп., в том числе НДС 20 % - 1 003 955 (один миллион три тысячи девятьсот пятьдесят пять) рублей 9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807 120 (один миллион восемьсот семь тысяч сто двадцать) рублей 6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301 186 (триста одна тысяча сто восемьдесят шес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7-17T16:56:00Z</cp:lastPrinted>
  <dcterms:modified xsi:type="dcterms:W3CDTF">2019-07-25T04:59:00Z</dcterms:modified>
  <cp:revision>502</cp:revision>
  <dc:subject/>
  <dc:title>Договор купли-продажи оборудования</dc:title>
</cp:coreProperties>
</file>