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13329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Прокладка 2КЛ-0,4кВ от РУ-0,4кВ ТП-321 до ШРС №1/ТП-321 по ул. Кутякова, 106, АСБ-1-4х18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общей протяженностью 150 мет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Монтаж в РУ-0,4кВ ТП-321 в яч. №3 комплекта предохранителей ПН 2-400 с током плавкой вставки 315А и рубильник РПС-400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321 до ШРС №1/ТП-321 по адресу: г. Саратов, ул. Кутякова, 10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1 026 058 (один миллион двадцать шесть тысяч пятьдесят восемь) рублей 54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7-25T05:30:00Z</dcterms:modified>
  <cp:revision>245</cp:revision>
  <dc:subject/>
  <dc:title/>
</cp:coreProperties>
</file>