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 1710М от 25.07.2019 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СМП «Элтек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Д.В. Пивовар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Е.Н. Стрел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_____"__________________2019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_____"_________________2019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977"/>
        <w:gridCol w:w="2071"/>
        <w:gridCol w:w="2431"/>
        <w:gridCol w:w="2550"/>
        <w:gridCol w:w="177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Договора об осуществлении технологического присоединения к электрическим сетям №6075-17-ип от 01.12.2017 года и №7521-19-ип от 22.03.2019 года. ТУ №8975 от 01.12.2017 года и №7521 от 22.03.2019 год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месторасположение объекта 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КЛ-0,4кВ от ТП-321 до ШРС №1/ТП-321 по адресу: г. Саратов, ул. Кутякова, 106.</w:t>
            </w:r>
          </w:p>
        </w:tc>
      </w:tr>
      <w:tr>
        <w:trPr>
          <w:trHeight w:val="301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Вид капитального строительств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ое строительство. 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1.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Строительно-монтажные работы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2.1.Прокладка 2КЛ-0,4кВ от РУ-0,4кВ ТП-321 до ШРС №1/ТП-321 по ул. Кутякова, 106, АСБ-1-4х185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, общей протяженностью 150 метров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2.Монтаж в РУ-0,4кВ ТП-321 в яч. №3 комплекта предохранителей ПН 2-400 с током плавкой вставки 315А и рубильник РПС-400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4.Благоустрой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25.07.2019 года по 30.08.2019 года. </w:t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 «Прокладка КЛ-0,4кВ от РУ-0,4кВ ТП-321 до ШРС №1/ТП-321 по адресу: г. Саратов, ул. Кутякова, 106». Шифр 04-18-36-ЭС и 05-19-66-ЭС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е к подрядной организации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1.Обладание необходимыми профессиональными знаниями и опытом выполнения аналогичных работ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Наличие производственно-технической баз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Персонал должен иметь группы по электробезопасности в соответствии с требованиями Приказа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проведению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Федеральному закону от 30.12.2009 года № 384-ФЗ «Технический регламент о безопасности зданий и сооружений».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УЭ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П 76.13330.2016 «Электротехнические устройства»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1-2004 «Организация строительства».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риказу Министерства труда и социальной защиты РФ от 24.07.2013 года №328н «Об утверждении правил по охране труда при эксплуатации электроустановок»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энергетики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Д 153-34.3-03.285-2002 «Правила безопасности при строительстве линий электропередачи и производстве электромонтажных работ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Материалы, используемые при выполнении строительных</w:t>
            </w:r>
            <w:r>
              <w:rPr>
                <w:sz w:val="22"/>
                <w:szCs w:val="22"/>
              </w:rPr>
              <w:t xml:space="preserve">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обые условия и требования к работам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 – технических мероприятий и оформлением наряда–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отоколы испытаний и пусконаладочных работ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1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Shilling Ekaterina Sergeevna</cp:lastModifiedBy>
  <cp:lastPrinted>2019-07-17T11:07:00Z</cp:lastPrinted>
  <dcterms:modified xsi:type="dcterms:W3CDTF">2019-07-25T04:56:00Z</dcterms:modified>
  <cp:revision>184</cp:revision>
  <dc:subject/>
  <dc:title>Приложение № 1</dc:title>
</cp:coreProperties>
</file>