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1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СБ-1-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0,4 кВ ТП-321 до ШРС №1/ТП-321 по адресу: г. Саратов, ул. Кутякова,106, общей протяженностью 150 метров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321 в яч.№3 комплекта предохранителей ПН 2-400 с током плавкой вставки 315А и рубильник РПС-400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075-17-ип от 01.12.2017 года., № 7521-19-ип от 22.03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 026 058 (один миллион двадцать шесть тысяч пятьдесят восемь) рублей 54 коп., в том числе НДС 20 % - 171 009 (сто семьдесят одна тысяча девять) рублей 7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307 8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емь тысяч восемьсот семнадца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1 302 (пятьдесят одна тысяча триста два) рубля 9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7-19T10:05:00Z</cp:lastPrinted>
  <dcterms:modified xsi:type="dcterms:W3CDTF">2019-07-25T04:55:00Z</dcterms:modified>
  <cp:revision>519</cp:revision>
  <dc:subject/>
  <dc:title>Договор купли-продажи оборудования</dc:title>
</cp:coreProperties>
</file>