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ию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06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1382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Реконструкция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 Демонтаж существующего изолированного провод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 Монтаж провода СИП 2 3х12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протяженностью 400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 Монтаж провода СИП 2 3х7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178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 Монтаж железобетонных опор – 6 шт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4 Монтаж провода СИП 2 3х7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131 метр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5 Монтаж силового ящика ЯБПВУ-250 – 1 шт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6 Монтаж повторного заземления на опорах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ТП-997 от опоры №1-00/1 до опоры №2-02/6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ТП-997 от опоры №2-02/6 до границ земельного участка по адресу: г. Саратов, ул. Зернов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674 111 (шестьсот семьдесят четыре тысячи сто одиннадцать) рублей 12 коп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06.2019 г. № 107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7-26T05:49:00Z</dcterms:modified>
  <cp:revision>245</cp:revision>
  <dc:subject/>
  <dc:title/>
</cp:coreProperties>
</file>