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686М от 26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38-18-ип от 25.12.2018 года. ТУ №7338-1 от 26.04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997 от опоры №1-00/1 до опоры №2-02/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997 от опоры №2-02/6 до границ земельного участка по адресу: г. Саратов, ул. Зернов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7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ы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3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силового ящика ЯБПВУ-250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</w:t>
            </w:r>
            <w:r>
              <w:rPr>
                <w:sz w:val="22"/>
                <w:szCs w:val="22"/>
              </w:rPr>
              <w:t xml:space="preserve">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7.2019 года по 26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от опоры №2-02/6 ВЛИ-0,4 кВ ТП-997 до границы земельного участка заявителя, расположенного по адресу: г. Саратов, ул. Зерновая (шифр 03-19-4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37" w:hRule="atLeast"/>
        </w:trPr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6-11T10:34:00Z</cp:lastPrinted>
  <dcterms:modified xsi:type="dcterms:W3CDTF">2019-07-26T04:58:00Z</dcterms:modified>
  <cp:revision>199</cp:revision>
  <dc:subject/>
  <dc:title>Приложение № 1</dc:title>
</cp:coreProperties>
</file>