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1382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установки новой КТП-250-10/0,4кВ транзитного типа с комплектом оборудования РУ-10кВ (камеры КСО-394), РУ-0,4кВ (панели ЩО-70), силовыми трансформаторами мощностью 250к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2КЛ-10кВ от РП-Поливановский до новой КТП, протяженностью ориентировочно 2х3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реконструкции РУ-10кВ РП-Поливановский с установкой на разных секциях шин двух линейных камер КСО-298-1-8ВВ-600 У3 с вакуумными выключателями BB/TEL-1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ул. Буровая, 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П-Поливановский до новой КТ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Поливановский по адресу: г. Саратов, ул. Панфилова угол ул. 1-й Елшанско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39 725 (шестьсот тридцать девять тысяч семьсот двадцать пять) рублей 9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7-26T05:50:00Z</dcterms:modified>
  <cp:revision>259</cp:revision>
  <dc:subject/>
  <dc:title/>
</cp:coreProperties>
</file>