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9 П от 26.07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ДАНИЕ на проектирование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7724-19-ип от 29.04.2019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7724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29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ул. Буровая,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РП-Поливановский до новой КТ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Поливановский по адресу: г. Саратов, ул. Панфилова угол ул. 1-й Елшанско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установки новой КТП-250-10/0,4кВ транзитного типа с комплектом оборудования РУ-10кВ (камеры КСО-394), РУ-0,4кВ (панели ЩО-70), силовыми трансформаторами мощностью 25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2КЛ-10кВ от РП-Поливановский до новой КТП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3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реконструкции </w:t>
            </w:r>
            <w:r>
              <w:rPr>
                <w:sz w:val="22"/>
                <w:szCs w:val="22"/>
              </w:rPr>
              <w:t xml:space="preserve">РУ-10кВ РП-Поливановский с установкой на разных секциях шин двух линейных камер КСО-298-1-8ВВ-600 У3 с вакуумными выключателями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1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7.2019 года по 27.1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Буровая, 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4 марта 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инженерно-геодезическим изыскания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Федеральный закон «Технический регламент о требованиях пожарной безопасности» от 22.07.2008 года №123-ФЗ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Федеральный закон «Технический регламент о безопасности зданий и сооружений» от 30.12.2009 года №384-ФЗ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землепользования и застройки Муниципального образования «Город Саратов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ОСТ Р 21.1101-2013 «Система проектной документации для строительства «Основные требования к проектной и рабочей документации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2003 года №229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05.10.1979 года с изменениями и дополнениями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ОСТ Р 51872-2002. «Документация исполнительная геодезическая. Правила выполнения», утвержден Постановлением Госстроя РФ от 21.11.2001 года №12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каз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содержать технико-экономические показатели в отношении каждой линии электропередачи, в том числе сведения о протяженности и глубине заложения (для подземных кабелей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о-геодезических изысканиях-на бумажном носителе в 2 (двух) экземплярах и на электронном носителе в форматах «dwg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на бумажном носителе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 и на электронном носителе в форматах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ы, являющиеся Результатом работ, на бумажном носителе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ы, являющиеся Результатом работ на бумажном и электронном носителях в количестве экземпляров, указанном в разделе «Результат работ» настоящего задания на проектирование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18T15:46:00Z</cp:lastPrinted>
  <dcterms:modified xsi:type="dcterms:W3CDTF">2019-07-26T05:04:00Z</dcterms:modified>
  <cp:revision>139</cp:revision>
  <dc:subject/>
  <dc:title>Приложение № 1</dc:title>
</cp:coreProperties>
</file>