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08-1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90814026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осуществл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КЛ-0,4кВ от ТП-888, расположенной по адресу: г. Саратов, ул. Увекская, 106б, до ВРУ детского сада №64 по адресу: г. Саратов, ул. Увекская, 108Б.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>
          <w:trHeight w:val="11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.Поставка материалов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Строительно-монтажные работы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прокладка 2КЛ-0,4кВ от РУ-0,4кВ ТП-888 до ВРУ детского сада №64 по адресу: г. Саратов, ул. Увекская, 108Б, кабелем АПвБбШв-LS-1-4х70мм</w:t>
            </w:r>
            <w:r>
              <w:rPr>
                <w:rFonts w:eastAsia="Calibri"/>
                <w:vertAlign w:val="superscript"/>
              </w:rPr>
              <w:t>2</w:t>
            </w:r>
            <w:r>
              <w:rPr>
                <w:rFonts w:eastAsia="Calibri"/>
              </w:rPr>
              <w:t xml:space="preserve"> общей протяженностью 630 метров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монтаж в РУ-0,4кВ ТП-888 (панель ЩО-70 №2 Iс.ш.) плавкую вставку 80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Пусконаладочные работы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Благоустройство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>Все работы вести согласно проекту шифр: 04-19-50 ЭС «Реконструкция 2КЛ-0,4кВ от РУ-0,4кВ ТП-888 до ВРУ детского сада №64 по адресу: г. Саратов, ул. Увекская, 108Б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12.1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bookmarkStart w:id="0" w:name="_Hlk14267945"/>
            <w:r>
              <w:rPr>
                <w:b/>
                <w:spacing w:val="-2"/>
                <w:w w:val="102"/>
                <w:szCs w:val="28"/>
              </w:rPr>
              <w:t xml:space="preserve">1 482 662 </w:t>
            </w:r>
            <w:r>
              <w:rPr>
                <w:b/>
                <w:spacing w:val="-2"/>
                <w:w w:val="102"/>
              </w:rPr>
              <w:t>(Один миллион четыреста восемьдесят две тысячи шестьсот шестьдесят два) рубля 00 коп</w:t>
            </w:r>
            <w:bookmarkEnd w:id="0"/>
            <w:r>
              <w:rPr>
                <w:b/>
                <w:spacing w:val="-2"/>
                <w:w w:val="102"/>
              </w:rPr>
              <w:t>.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29.07.2019 года с 09:00 до 13.08.2019 года до 16:00 часов, обед с 12:00 до 13:00 часов (время местное МСК+1).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29.07.2019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13.08.2019 года в 16:00 (время местное МСК+1)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29.07.2019 года с 09:00 часов (время местное МСК+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г. Саратов, ул. Белоглинская, 40, кабинет № 343 </w:t>
            </w:r>
          </w:p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rFonts w:eastAsia="Calibri"/>
              </w:rPr>
              <w:t>13.08.2019 года 16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/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hilling Ekaterina Sergeevna</cp:lastModifiedBy>
  <cp:lastPrinted>2017-11-22T15:32:00Z</cp:lastPrinted>
  <dcterms:modified xsi:type="dcterms:W3CDTF">2019-07-26T10:34:00Z</dcterms:modified>
  <cp:revision>326</cp:revision>
  <dc:subject/>
  <dc:title>ИЗВЕЩЕНИЕ</dc:title>
</cp:coreProperties>
</file>