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9-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9081403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.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ШРС-1-54 У3 по адресу: г. Саратов, ул. Сакко и Ванцетти, во дворе дома №48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прокладка КЛ-0,4кВ от РУ-0,4кВ ТП-255 до ШРС-1, кабелем АСБ-1-4х120м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ротяженностью 110 мет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4.Благоустройств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се работы вести согласно проекту шифр: 02-19-30 ЭС «Реконструкция КЛ-0,4кВ ТП-255 до проектируемого ШРС-1 во дворе дома по адресу: г. Саратов, ул. Сакко и Ванцетти, д. 48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jc w:val="left"/>
              <w:rPr/>
            </w:pPr>
            <w:r>
              <w:rPr/>
              <w:t>ШРС-1 по адресу: г. Саратов, ул. Сакко и Ванцетти, во дворе дома №48.</w:t>
            </w:r>
          </w:p>
          <w:p>
            <w:pPr>
              <w:pStyle w:val="Normal"/>
              <w:jc w:val="left"/>
              <w:rPr/>
            </w:pPr>
            <w:r>
              <w:rPr/>
              <w:t>Кабельная линия 0,4кВ от ТП-255, расположенной по адресу: г. Саратов, Сакко и Ванцетти, 48, до ШРС-1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517 533 </w:t>
            </w:r>
            <w:r>
              <w:rPr>
                <w:b/>
                <w:spacing w:val="-2"/>
                <w:w w:val="102"/>
              </w:rPr>
              <w:t>(Пятьсот семнадцать тысяч пятьсот тридцать три) рубля 00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12.1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9.07.2019 года с 09:00 до 13.08.2019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9.07.2019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3.08.2019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22T15:32:00Z</cp:lastPrinted>
  <dcterms:modified xsi:type="dcterms:W3CDTF">2019-07-26T10:48:00Z</dcterms:modified>
  <cp:revision>348</cp:revision>
  <dc:subject/>
  <dc:title>ИЗВЕЩЕНИЕ</dc:title>
</cp:coreProperties>
</file>