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10-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90814049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Поставка материалов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Строительно-монтажные работ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прокладка 2КЛ-0,4кВ от РУ-0,4кВ ТП-1341 до ВРУ жилого дома по адресу: г. Саратов, пос. Шарковка, 3, кабелем АСБ-1-4х70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общей протяженностью 220 метро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прокладка 2КЛ-6кВ от РУ-0,4кВ ТП-1341 до соединения с кабелями направления к «ТП-1340» I и II с.ш., кабелем АСБ-10-3х150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общей протяженностью 205 метро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монтаж в РУ-0,4кВ ТП-1341 (панели ЩО-70 №3 I с.ш. и №7 II с.ш.) комплекта предохранителей ПН 2-250А (ток плавкой вставки 100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Благоустройство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 работы вести согласно проекту шифр: 05-19-59 ЭС «Кабельная линия 6кВ от РУ-0,4кВ ТП-1341, расположенной по адресу: г. Саратов, пос. Шарковка, 3 до соединительных муфт направления к ТП-1340. Кабельная линия 0,4кВ от РУ-0,4кВ ТП-1341 до ВРУ ж/д по адресу: г. Саратов, пос. Шарковка, 3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КЛ-6кВ от ТП-1341, расположенной по адресу: г. Саратов, пос. Шарковка, 3, до соединения с кабелями направления к «ТП-1340» I и II с.ш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КЛ-0,4кВ от ТП-1341 до ВРУ жилого дома по адресу: г. Саратов, пос. Шарковка, 3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bookmarkStart w:id="0" w:name="_Hlk14267945"/>
            <w:r>
              <w:rPr>
                <w:b/>
                <w:spacing w:val="-2"/>
                <w:w w:val="102"/>
                <w:szCs w:val="28"/>
              </w:rPr>
              <w:t xml:space="preserve">1 365 082 </w:t>
            </w:r>
            <w:r>
              <w:rPr>
                <w:b/>
                <w:spacing w:val="-2"/>
                <w:w w:val="102"/>
              </w:rPr>
              <w:t>(Один миллион триста шестьдесят пять тысяч восемьдесят два) рубля 00 коп</w:t>
            </w:r>
            <w:bookmarkEnd w:id="0"/>
            <w:r>
              <w:rPr>
                <w:b/>
                <w:spacing w:val="-2"/>
                <w:w w:val="102"/>
              </w:rPr>
              <w:t>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12.1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9.07.2019 года с 09:00 до 14.08.2019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9.07.2019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4.08.2019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22T15:32:00Z</cp:lastPrinted>
  <dcterms:modified xsi:type="dcterms:W3CDTF">2019-07-26T11:05:00Z</dcterms:modified>
  <cp:revision>355</cp:revision>
  <dc:subject/>
  <dc:title>ИЗВЕЩЕНИЕ</dc:title>
</cp:coreProperties>
</file>