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9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 по реконструкции:</w:t>
      </w:r>
    </w:p>
    <w:p>
      <w:pPr>
        <w:pStyle w:val="Normal"/>
        <w:autoSpaceDE w:val="false"/>
        <w:ind w:firstLine="709"/>
        <w:jc w:val="both"/>
        <w:rPr/>
      </w:pPr>
      <w:r>
        <w:rPr/>
        <w:t>2КЛ-6кВ от ТП-1341, расположенной по адресу: г. Саратов, пос. Шарковка, 3, до соединения с кабелями направления к «ТП-1340» I и II с.ш.</w:t>
      </w:r>
    </w:p>
    <w:p>
      <w:pPr>
        <w:pStyle w:val="Normal"/>
        <w:autoSpaceDE w:val="false"/>
        <w:ind w:firstLine="709"/>
        <w:jc w:val="both"/>
        <w:rPr/>
      </w:pPr>
      <w:r>
        <w:rPr/>
        <w:t>2КЛ-0,4кВ от ТП-1341 до ВРУ жилого дома по адресу: г. Саратов, пос. Шарковка, 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 по плану Инвестиционной программы объектов ЗАО «СПГЭС» на 2019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2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  <w:r>
        <w:br w:type="page"/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  <w:r>
        <w:br w:type="page"/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 Настоящий Договор может быть расторгнут по взаимному соглашению Сторон, оформленному дополнительным соглашением, или по иным основаниям, предусмотренным договором или законодательство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едующих случаях (в том числе, но не исключительно)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1. 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2. 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3. 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4. 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5. 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6.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7.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8.4.8. 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9. 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10.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8.4.11. 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5. В случаях, указанных в п. 8.4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орона, которая заинтересована в одностороннем расторжении договора, обязана направить другой Стороне предложение о расторжении договора. Предложение о расторжении договора должно быть составлено в письменной форме, содержать указания на основания расторжения договора, срок, в течение которого другая Сторона обязана дать ответ,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предложения о расторжении договора Стороной. Предложение о расторжении договора также считается полученным в случае, если Сторона, в адрес которой оно было направлено,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. Сторона, заинтересованная в одностороннем расторжении договора,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, указанный в предложении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8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9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19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9" w:leader="none"/>
              </w:tabs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6кВ от ТП-1341, расположенной по адресу: г. Саратов, пос. Шарковка, 3, до соединения с кабелями направления к «ТП-1340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ТП-1341 до ВРУ жилого дома по адресу: г. Саратов, пос. Шарковка, 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кладка 2КЛ-0,4кВ от РУ-0,4кВ ТП-1341 до ВРУ жилого дома по адресу: г. Саратов, пос. Шарковка, 3, кабелем АСБ-1-4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220 метров;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прокладка 2КЛ-6кВ от РУ-0,4кВ ТП-1341 до соединения с кабелями направления к «ТП-1340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20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монтаж в РУ-0,4кВ ТП-1341 (панели ЩО-70 №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с.ш. и №7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) комплекта предохранителей ПН 2-250А (ток плавкой вставки 100А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05-19-59 ЭС «</w:t>
            </w:r>
            <w:r>
              <w:rPr>
                <w:spacing w:val="-2"/>
                <w:w w:val="102"/>
                <w:sz w:val="22"/>
                <w:szCs w:val="22"/>
              </w:rPr>
              <w:t>Кабельная линия 6кВ от РУ-0,4кВ ТП-1341, расположенной по адресу: г. Саратов, пос. Шарковка, 3 до соединительных муфт направления к ТП-1340. Кабельная линия 0,4кВ от РУ-0,4кВ ТП-1341 до ВРУ ж/д по адресу: г. Саратов, пос. Шарковка, 3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9.09.2019 года по 15.10.2019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5-19-59 ЭС «</w:t>
            </w:r>
            <w:r>
              <w:rPr>
                <w:spacing w:val="-2"/>
                <w:w w:val="102"/>
                <w:sz w:val="22"/>
                <w:szCs w:val="22"/>
              </w:rPr>
              <w:t>Кабельная линия 6кВ от РУ-0,4кВ ТП-1341, расположенной по адресу: г. Саратов, пос. Шарковка, 3 до соединительных муфт направления к ТП-1340. Кабельная линия 0,4кВ от РУ-0,4кВ ТП-1341 до ВРУ ж/д по адресу: г. Саратов, пос. Шарковка, 3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Духова Светлана Михайловна</cp:lastModifiedBy>
  <cp:lastPrinted>2017-11-17T18:16:00Z</cp:lastPrinted>
  <dcterms:modified xsi:type="dcterms:W3CDTF">2019-07-26T07:37:00Z</dcterms:modified>
  <cp:revision>67</cp:revision>
  <dc:subject/>
  <dc:title/>
</cp:coreProperties>
</file>