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л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432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по регенерации и заправке картридж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выполняет работы по восстановлению работоспособности (заправке тонером, очистке, ремонту и т.д.) картриджей для печатающих устройств: лазерных принтеров, многофункциональных устройств, копировальных и факсимильных аппаратов Заказчика, на условиях Договора и Приложений к нему, являющихся неотъемлемыми частями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выполняемых работ по договору ограничена суммой 350 000 (триста пятьдесят тысяч) рублей, в том числе НДС 20%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екращает выполнение работ по договору при достижении их стоимости 350 000 (триста пятьдесят тысяч) рублей, в том числе НДС 20%, о чем уведомляет Заказч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и срока действия договора Заказчик вправе заказать работы на меньшую сумму. Незаказанные работы не выполняются и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5.11.10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7-29T06:10:00Z</dcterms:modified>
  <cp:revision>269</cp:revision>
  <dc:subject/>
  <dc:title/>
</cp:coreProperties>
</file>