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июл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570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мывающих и обеззараживающих средст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щая стоимость Продукции по настоящему Договору определена согласно Спецификации (Приложение № 1) и составляет 142 000 (Сто сорок две тысячи) рублей 80 копеек, в том числе НДС 20% - 23 666 (Двадцать три тысячи шестьсот шестьдесят шесть) рублей 8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0.41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0.4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31T13:57:00Z</dcterms:modified>
  <cp:revision>276</cp:revision>
  <dc:subject/>
  <dc:title/>
</cp:coreProperties>
</file>