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592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абельно-проводниковой продук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щик обязуется поставить, а Покупатель принять и оплатить кабельно-проводниковую продукцию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йская Федерац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52, г. Саратов, ул. Лунная, 43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поставляется на склад Заказчика по адресу: </w:t>
              <w:br/>
              <w:t xml:space="preserve">г. Саратов, ул. Лунная, 43Д за счет сил и средств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Стоимость Товара по Договору определена согласно Спецификации на Товар (Приложение № 2) и составляет 2 286 225 (два миллиона двести восемьдесят шесть тысяч двести двадцать пять) рублей 51 копейка, в том числе НДС 20 % - 381 037 (триста восемьдесят одна тысяча тридцать семь) рублей 61 копей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7.32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частниками закупки могут быть только субъекты малого и среднего предпринимательства, согласно </w:t>
            </w:r>
            <w:hyperlink r:id="rId5">
              <w:r>
                <w:rPr>
                  <w:rStyle w:val="InternetLink1"/>
                </w:rPr>
                <w:t>приказа генерального директора ЗАО «СПГЭС» от 29.07.2019 г. № 1</w:t>
              </w:r>
            </w:hyperlink>
            <w:r>
              <w:rPr/>
              <w:t>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, протокол обоснования способа закупки от 05.07.2019 г.,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perechen.ph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01T06:43:00Z</dcterms:modified>
  <cp:revision>283</cp:revision>
  <dc:subject/>
  <dc:title/>
</cp:coreProperties>
</file>