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ПОСТАВКИ   № 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г. Саратов </w:t>
        <w:tab/>
        <w:tab/>
        <w:tab/>
        <w:tab/>
        <w:tab/>
        <w:tab/>
        <w:tab/>
        <w:tab/>
        <w:t xml:space="preserve">         «___» ________ 2019 год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в лице генерального директора Козина Сергея Валентиновича, действующего на основании Устава, именуемое в дальнейшем </w:t>
      </w:r>
      <w:r>
        <w:rPr>
          <w:b/>
          <w:bCs/>
          <w:sz w:val="24"/>
          <w:szCs w:val="24"/>
        </w:rPr>
        <w:t>«Покупатель»</w:t>
      </w:r>
      <w:r>
        <w:rPr>
          <w:sz w:val="24"/>
          <w:szCs w:val="24"/>
        </w:rPr>
        <w:t>, с одной стороны, и</w:t>
      </w:r>
    </w:p>
    <w:p>
      <w:pPr>
        <w:pStyle w:val="31"/>
        <w:ind w:firstLine="709"/>
        <w:rPr/>
      </w:pPr>
      <w:r>
        <w:rPr>
          <w:b/>
          <w:sz w:val="24"/>
          <w:szCs w:val="24"/>
        </w:rPr>
        <w:t>Общество с ограниченной ответственностью «СтройТехСнабжение»</w:t>
      </w:r>
      <w:r>
        <w:rPr>
          <w:sz w:val="24"/>
          <w:szCs w:val="24"/>
        </w:rPr>
        <w:t xml:space="preserve">, в лице директора Половникова Константина Александровича, действующего на основании Устава, именуемое в дальнейшем </w:t>
      </w:r>
      <w:r>
        <w:rPr>
          <w:b/>
          <w:bCs/>
          <w:sz w:val="24"/>
          <w:szCs w:val="24"/>
        </w:rPr>
        <w:t>«Поставщик»</w:t>
      </w:r>
      <w:r>
        <w:rPr>
          <w:sz w:val="24"/>
          <w:szCs w:val="24"/>
        </w:rPr>
        <w:t>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276" w:leader="none"/>
          <w:tab w:val="left" w:pos="1418" w:leader="none"/>
          <w:tab w:val="left" w:pos="1767" w:leader="none"/>
          <w:tab w:val="left" w:pos="1843" w:leader="none"/>
          <w:tab w:val="left" w:pos="2116" w:leader="none"/>
          <w:tab w:val="left" w:pos="2465" w:leader="none"/>
          <w:tab w:val="left" w:pos="2814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1.1. Поставщик обязуется поставить, а Покупатель принять и оплатить кабельно-проводниковую продукцию (далее «Товар»), в полном соответствии с техническими характеристиками Товара (Приложение № 1), являющимися неотъемлемой частью договора, в количестве, ассортименте и по цене, указанным в Спецификации (Приложение № 2), являющейся неотъемлемой частью настоящего Договора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1.2. Настоящий договор заключен Покупателем на основании Протокола обоснования 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 xml:space="preserve">способа закупки от 05 июля 2019 года, 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в соответствии с Федеральным законом от 18 июля 2011 года № 223-ФЗ «О закупках товаров, работ, услуг отдельными видами юридических лиц» и 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 xml:space="preserve">ч. 1 п. 2.1.16 раздела 2 главы 17 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>Положени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я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№ 4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>/1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9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 от 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20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марта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 201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9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 года).</w:t>
      </w:r>
    </w:p>
    <w:p>
      <w:pPr>
        <w:pStyle w:val="Normal"/>
        <w:ind w:firstLine="709"/>
        <w:jc w:val="both"/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</w:pP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</w:r>
    </w:p>
    <w:p>
      <w:pPr>
        <w:pStyle w:val="Normal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Продавец поставляет (отгружает) Товар в количестве, ассортименте и комплектности, указанных в Спецификации (Приложение № 2), являющейся неотъемлемой частью настоящего догово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</w:t>
      </w:r>
      <w:r>
        <w:rPr>
          <w:rFonts w:eastAsia="Calibri"/>
          <w:spacing w:val="-2"/>
          <w:w w:val="102"/>
          <w:sz w:val="24"/>
          <w:szCs w:val="24"/>
        </w:rPr>
        <w:t xml:space="preserve">Поставка товара осуществляется в течение </w:t>
      </w:r>
      <w:r>
        <w:rPr>
          <w:rFonts w:eastAsia="Calibri"/>
          <w:b/>
          <w:spacing w:val="-2"/>
          <w:w w:val="102"/>
          <w:sz w:val="24"/>
          <w:szCs w:val="24"/>
        </w:rPr>
        <w:t>60 (шестидесяти) календарных дней</w:t>
      </w:r>
      <w:r>
        <w:rPr>
          <w:rFonts w:eastAsia="Calibri"/>
          <w:spacing w:val="-2"/>
          <w:w w:val="102"/>
          <w:sz w:val="24"/>
          <w:szCs w:val="24"/>
        </w:rPr>
        <w:t xml:space="preserve"> с даты подписания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3. Товар должен быть новым, не использованным повторно, не восстановленным, изготовлен не ранее 1 квартала 2019 г. </w:t>
      </w:r>
      <w:r>
        <w:rPr>
          <w:color w:val="000000"/>
          <w:sz w:val="24"/>
          <w:szCs w:val="24"/>
        </w:rPr>
        <w:t xml:space="preserve">В целях защиты жизни и здоровья человека, имущества, а также предупреждения действий, вводящих в заблуждение Покупателя относительно его назначения и безопасности Товар должен соответствовать требованиям Технического регламента Таможенного союза «О безопасности низковольтного оборудования» (ТР ТС – 004/2011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Датой поставки Товара является дата товарной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5. Доставка Товара на склад Покупателя осуществляется силами и за счет Поставщика. Поставщик считается исполнившим свое обязательство по поставке с момента передачи Товара представителю Покупателя на складе Покупателя, расположенном по адресу: г. Саратов, ул. Лунная, д. 43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Поставка Товара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Право собственности на Товар, а также риски случайной гибели и/или повреждения Товара переходят к Покупателю с момента отгрузки Товара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ИЕМКА ТОВА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иемка Товара по качеству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 случае поставки Товара, не соответствующего условиям договора по качеству, количеству, ассортименту, комплектности и срокам поставки Товара Покупатель вправе по своему выбору отказаться от подписания товарных накладных и от приемки такого Товара. В этом случае Товар считается не поставленным, и Покупатель ответственности за нарушение сроков оплаты не нес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1. Стоимость Товара по настоящему Договору определена согласно Спецификации на Товар (Приложение № 2) и составляет 2 286 225 (два миллиона двести восемьдесят шесть тысяч двести двадцать пять) рублей 51 копейка, </w:t>
        <w:br/>
        <w:t>в том числе НДС 20 % - 381 037 (триста восемьдесят одна тысяча тридцать семь) рублей 61 копейк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</w:rPr>
        <w:t>4</w:t>
      </w:r>
      <w:r>
        <w:rPr>
          <w:sz w:val="24"/>
          <w:szCs w:val="24"/>
          <w:lang w:bidi="zxx"/>
        </w:rPr>
        <w:t>.2. Покупатель оплачивает 100 % стоимости Товара в течение 20 (двадцати) банковских дней с даты поставки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Покупатель считается исполнившим свою обязанность по оплате Товара с 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</w:t>
      </w:r>
      <w:r>
        <w:rPr>
          <w:sz w:val="24"/>
          <w:szCs w:val="24"/>
          <w:lang w:bidi="zxx"/>
        </w:rPr>
        <w:t>Расчеты в форме предварительной оплаты, аванса, отсрочки оплаты в рамках настоящего Договора не являются коммерческим кредитом в смысле статьи 823 ГК РФ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Гарантийный срок эксплуатации должен составлять не менее 3 лет.  </w:t>
      </w:r>
    </w:p>
    <w:p>
      <w:pPr>
        <w:pStyle w:val="Style20"/>
        <w:tabs>
          <w:tab w:val="clear" w:pos="708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</w:t>
        <w:tab/>
        <w:t>Качество Товара должно соответствовать требованиям, установленным Сторонами при определении ассортимента Товара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2.1. Претензии по качеству поставленного Товара могут быть предъявлены Покупателем в течение всего гарантийного срок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5.2.2. Для установления ненадлежащего качества поставленного Товара вызов представителя </w:t>
      </w:r>
      <w:r>
        <w:rPr>
          <w:color w:val="000000"/>
          <w:sz w:val="24"/>
          <w:szCs w:val="24"/>
        </w:rPr>
        <w:t xml:space="preserve">Поставщика обязателен, </w:t>
      </w:r>
      <w:r>
        <w:rPr>
          <w:sz w:val="24"/>
          <w:szCs w:val="24"/>
        </w:rPr>
        <w:t xml:space="preserve">срок явки представителя Поставщика для проведения выборочной проверки и составления акта - не более 2 (двух) рабочих дней со дня получения Поставщиком соответствующего уведомления.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3. Н</w:t>
      </w:r>
      <w:r>
        <w:rPr>
          <w:color w:val="000000"/>
          <w:sz w:val="24"/>
          <w:szCs w:val="24"/>
        </w:rPr>
        <w:t>енадлежащее качество Товара подтверждается двусторонним актом. В случае отказа Поставщика от подписания акта назначается экспертиза. Расходы по проведению экспертизы относятся на Покупателя только при наличии его вины, в остальных случаях – на Поставщика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 В случае передачи Товара ненадлежащего качества Покупатель вправе по своему выбору потребовать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1. замены Товара ненадлежащего качества Товаром, соответствующим условиям договора. Замена Товара ненадлежащего качества производится в течение 2 (двух) рабочих дней с момента поступления Поставщику требования Покупателя о замене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2. соразмерного уменьшения цены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3. безвозмездного устранения недостатков в течение 2 (двух) дней с момента извещения Поставщика Покупателем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4. возмещения своих расходов на устранение недостатков Товар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5. возврата уплаченной за Товар денежной суммы в связи с отказом Покупателя от исполнения Договора в части приемки некачественного Товар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5.4. В случае поставки Товара, не соответствующего заказанному количеству, или качеству, </w:t>
      </w:r>
      <w:r>
        <w:rPr>
          <w:sz w:val="24"/>
          <w:szCs w:val="24"/>
        </w:rPr>
        <w:t>Поставщик по согласованию с Покупателем производит допоставку, замену, возврат, либо переоценку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5. Допоставка, а также замена некачественного Товара может быть произведена в срок, определённый настоящим договором для поставки Товара. Возврат некачественного Товара подтверждается соответствующей накладн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6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 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В случае нарушения сроков оплаты Товара, предусмотренных настоящим Договором, Поставщик вправе предъявить требование об уплате штрафной неустойки в размере 0,1 % (процента) от неоплаченной в срок суммы за каждый день просрочки, но не более чем 10 % (процентов) от стоимости неоплаченного в срок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3. В случае нарушения сроков поставки Товара Покупатель вправе предъявить Поставщику требование об уплате штрафной неустойки в размере 0,1 % (процента) от стоимости недопоставленного Товара за каждый день просрочки, </w:t>
        <w:br/>
        <w:t>но не более чем 10 % (процентов) от стоимости недопоставленного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Все пени и штрафные санкции, предусмотренные настоящим Договором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ФОРС-МАЖОР (ДЕЙСТВИЕ НЕПРЕОДОЛИМОЙ СИЛЫ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</w:t>
        <w:br/>
        <w:t xml:space="preserve">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 Стороны договорились отнести к обстоятельствам непреодолимой силы следующие: война или военные действия, стихийные и иные бедствия (эпидемии, забастовки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 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 Если любое из таких обстоятельств непосредственно повлияло на неисполнение обязательств по настоящему Договору в срок, указанный в 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 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Если невозможность надлежащего исполнения обязательств будет существовать свыше 2 (двух) недель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8. СРОК ДЕЙСТВИЯ, УСЛОВИЯ И ПОРЯДОК ВНЕСЕНИЯ ИЗМЕНЕНИЙ И РАСТОРЖЕНИЕ ДОГОВОРА </w:t>
      </w:r>
    </w:p>
    <w:p>
      <w:pPr>
        <w:pStyle w:val="1"/>
        <w:spacing w:before="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8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8.2. </w:t>
      </w:r>
      <w:r>
        <w:rPr>
          <w:color w:val="000000"/>
          <w:sz w:val="24"/>
          <w:szCs w:val="24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 Условия расторжения Договора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8.3.1. Основаниями для одностороннего расторжения договора могут быть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rPr/>
      </w:pPr>
      <w:r>
        <w:rPr>
          <w:color w:val="000000"/>
          <w:sz w:val="24"/>
          <w:szCs w:val="24"/>
        </w:rPr>
        <w:t>задержки Поставщиком срока поставки Товара по причинам, не зависящим от Покупателя более, чем на 10 дней с даты поставки Товара по 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ки Товара, не соответствующего условиям настоящего договора, по качеству, количеству, ассортименту и комплектност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недостоверности сведений, содержащихся в документах, представленных Поставщиком в составе Заявки на участие в запросе цен в электронной форме, по результатам которого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(банкротом) и об открытии конкурсного производства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.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становление факта наличия сведений об участнике закупки в реестре недобросовестных поставщиков, предусмотренном Федеральным законом 223-ФЗ и в реестре недобросовестных поставщиков, предусмотренном Федеральным законом № 44-ФЗ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2. Поставщик вправе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8.3.4. Договор может быть расторгнут Покупателем в случаях, предусмотренных подпунктом 8.3.1. настоящего Договора. Покупатель уведомляет Поставщика </w:t>
        <w:br/>
        <w:t>за 5 (пять) календарных дней до предстоящего расторжения Договора и стороны производят взаиморасчеты в срок, указанный в письменном уведомлении Покупателя о расторжении Договора. При этом убытки, причиненные прекращением настоящего договора, Поставщику не возмещаютс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 Порядок расторжения Договора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8.4.2. В течение 10 (десяти) календарных дней после уведомления одной из 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spacing w:val="-2"/>
          <w:w w:val="102"/>
          <w:sz w:val="24"/>
          <w:szCs w:val="24"/>
        </w:rPr>
        <w:t xml:space="preserve">8.4.3. </w:t>
      </w:r>
      <w:r>
        <w:rPr>
          <w:sz w:val="24"/>
          <w:szCs w:val="24"/>
        </w:rPr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spacing w:val="-2"/>
          <w:w w:val="102"/>
          <w:sz w:val="24"/>
          <w:szCs w:val="24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банковских дней с даты подписания акта Сторона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ПОРЯДОК РАЗРЕШЕНИЯ СПОРО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9.1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ПРОЧИЕ ПОЛОЖ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1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2. В случае изменения реквизитов (почтовых, банковских, отгрузочных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 указанных обстоятельствах, несет риск вызванных этим неблагоприятных последств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3. Настоящий Договор составлен в 2 (двух) подлинных экземплярах, каждый из которых имеет равную юридическую силу, по одному экземпляру для каждой из 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4. Каждая из сторон гарантирует, что она учреждена, зарегистрирована и действует в соответствии с законодательством РФ.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5. Все приложения, указанные в настоящем договоре, являются его неотъемлемой часть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>Приложение № 1: Техническое задани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>Приложение № 2: Спецификация на Товар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35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5135" w:type="dxa"/>
            <w:tcBorders/>
          </w:tcPr>
          <w:p>
            <w:pPr>
              <w:pStyle w:val="Normal"/>
              <w:ind w:right="-256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 ООО «СтройТехСнабжение»</w:t>
            </w:r>
          </w:p>
        </w:tc>
      </w:tr>
      <w:tr>
        <w:trPr>
          <w:trHeight w:val="2208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0017 г. Саратов, ул. Белоглинская, 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0006283 КПП 645401001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6403349950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65602010171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лжский банк ПАО Сбербан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35" w:type="dxa"/>
            <w:tcBorders/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 адрес: 614010, г. Пермь, ул. Куйбышева, 106, оф. 211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: 614010, г. Пермь, ул. С. Данщина, д. 6а, оф. 1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Н 5904263387 КПП 590401001</w:t>
            </w:r>
          </w:p>
          <w:p>
            <w:pPr>
              <w:pStyle w:val="Normal"/>
              <w:ind w:right="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125904001420</w:t>
            </w:r>
          </w:p>
          <w:p>
            <w:pPr>
              <w:pStyle w:val="Normal"/>
              <w:ind w:right="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4291900021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Альфа-Банк» филиал «Нижегородский» г. Нижний Новгор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824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4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_ С.В. Козин 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</w:t>
            </w:r>
            <w:r>
              <w:rPr>
                <w:b/>
                <w:sz w:val="24"/>
                <w:szCs w:val="24"/>
              </w:rPr>
              <w:t>К.А. Половников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76" w:right="992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245"/>
        <w:rPr/>
      </w:pPr>
      <w:r>
        <w:rPr>
          <w:b/>
          <w:bCs/>
          <w:sz w:val="24"/>
          <w:szCs w:val="24"/>
        </w:rPr>
        <w:t>Приложение № 1 к договору поставки</w:t>
      </w:r>
    </w:p>
    <w:p>
      <w:pPr>
        <w:pStyle w:val="Normal"/>
        <w:ind w:left="5245" w:firstLine="5670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____ от «___» ___________2019 года</w:t>
      </w:r>
    </w:p>
    <w:p>
      <w:pPr>
        <w:pStyle w:val="Normal"/>
        <w:ind w:firstLine="538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ТЕХНИЧЕСКОЕ ЗАДАНИЕ</w:t>
      </w:r>
    </w:p>
    <w:p>
      <w:pPr>
        <w:pStyle w:val="Normal"/>
        <w:suppressAutoHyphens w:val="false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на поставку кабельно-проводниковой продукции (Товар)</w:t>
      </w:r>
    </w:p>
    <w:p>
      <w:pPr>
        <w:pStyle w:val="Normal"/>
        <w:suppressAutoHyphens w:val="false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sz w:val="24"/>
          <w:szCs w:val="24"/>
          <w:u w:val="single"/>
          <w:lang w:eastAsia="en-US"/>
        </w:rPr>
      </w:pPr>
      <w:r>
        <w:rPr>
          <w:b/>
          <w:color w:val="000000"/>
          <w:sz w:val="24"/>
          <w:szCs w:val="24"/>
          <w:u w:val="single"/>
          <w:lang w:eastAsia="en-US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uppressAutoHyphens w:val="false"/>
        <w:jc w:val="center"/>
        <w:rPr>
          <w:b/>
          <w:b/>
          <w:color w:val="000000"/>
          <w:sz w:val="24"/>
          <w:szCs w:val="24"/>
          <w:u w:val="single"/>
          <w:lang w:eastAsia="en-US"/>
        </w:rPr>
      </w:pPr>
      <w:r>
        <w:rPr>
          <w:b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ind w:left="0" w:hanging="0"/>
        <w:contextualSpacing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Общие требования к Товару: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color w:val="000000"/>
          <w:sz w:val="24"/>
          <w:szCs w:val="24"/>
          <w:lang w:eastAsia="en-US"/>
        </w:rPr>
        <w:t>Товар должен быть новым, не использованным повторно, не восстановленным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en-US"/>
        </w:rPr>
        <w:t xml:space="preserve">изготовлен не ранее 1 квартала 2019 г. 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  <w:lang w:eastAsia="en-US"/>
        </w:rPr>
        <w:t xml:space="preserve">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</w:t>
      </w:r>
      <w:hyperlink r:id="rId3">
        <w:r>
          <w:rPr>
            <w:rStyle w:val="InternetLink"/>
            <w:color w:val="000000"/>
            <w:sz w:val="24"/>
            <w:szCs w:val="24"/>
            <w:lang w:eastAsia="en-US"/>
          </w:rPr>
          <w:t>Федерального закона от 22.07.2008 года № 123-ФЗ «Технический регламент о требованиях пожарной безопасности</w:t>
        </w:r>
      </w:hyperlink>
      <w:r>
        <w:rPr>
          <w:color w:val="000000"/>
          <w:sz w:val="24"/>
          <w:szCs w:val="24"/>
          <w:lang w:eastAsia="en-US"/>
        </w:rPr>
        <w:t>».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В целях защиты жизни и здоровья человека, имущества, а также предупреждения действий, вводящих в заблуждение Покупателя относительно его назначения и безопасности Товар должен соответствовать требованиям Технического регламента Таможенного союза «О безопасности низковольтного оборудования» (ТР ТС – 004/2011). 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Качество Товара также должно соответствовать требованиям нормативной документации, указанной в Перечне и характеристиках Товара.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highlight w:val="yellow"/>
          <w:lang w:eastAsia="en-US"/>
        </w:rPr>
      </w:pPr>
      <w:r>
        <w:rPr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ind w:left="0" w:hanging="0"/>
        <w:contextualSpacing/>
        <w:jc w:val="center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  <w:t>Требования к маркировке и упаковке Товара: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Маркировка и упаковка товара должна соответствовать требованиям, предъявляемым для данного вида товара. Упаковка должна соответствовать требованиям ТР ТС 005/2011 «О безопасности упаковки».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  <w:lang w:eastAsia="en-US"/>
        </w:rPr>
        <w:t>При транспортировке Товара должны учитываться и соблюдаться требования, установленные Межгосударственным стандартом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>ГОСТ 18690-2012 «Кабели, провода, шнуры и кабельная арматура маркировка, упаковка, транспортирование и хранение».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Товар должен быть передан в таре и упаковке, соответствующей действующим техническим требованиям, обеспечивающей его сохранность при транспортировке. 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овар, соответствие которого требованиям соответствующих технических регламентов подтверждено, должен быть маркирован знаком обращения на рынке.</w:t>
      </w:r>
    </w:p>
    <w:p>
      <w:pPr>
        <w:pStyle w:val="Normal"/>
        <w:shd w:fill="FFFFFF" w:val="clear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Товар, в зависимости от вида и строительной длины должен наматываться на барабаны, катушки, в бухты или непосредственно со станка укладываться в специальные контейнеры по стандартам или техническим условиям на контейнеры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Товар, должен наматываться на барабаны, катушки и сматываться в бухты без ослабления и перепутывания витков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ind w:left="0" w:hanging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еречень и характеристики Товара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0"/>
        <w:gridCol w:w="4355"/>
        <w:gridCol w:w="2286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Товара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Характеристики Товар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оответствие требованиям нормативной документац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од ШВВП 2х0,7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рка</w:t>
            </w:r>
            <w:r>
              <w:rPr>
                <w:rFonts w:eastAsia="Calibri"/>
                <w:sz w:val="22"/>
                <w:szCs w:val="22"/>
                <w:lang w:eastAsia="en-US"/>
              </w:rPr>
              <w:t>: ШВВП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 жил</w:t>
            </w:r>
            <w:r>
              <w:rPr>
                <w:rFonts w:eastAsia="Calibri"/>
                <w:sz w:val="22"/>
                <w:szCs w:val="22"/>
                <w:lang w:eastAsia="en-US"/>
              </w:rPr>
              <w:t>: 2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ечение жилы</w:t>
            </w:r>
            <w:r>
              <w:rPr>
                <w:rFonts w:eastAsia="Calibri"/>
                <w:sz w:val="22"/>
                <w:szCs w:val="22"/>
                <w:lang w:eastAsia="en-US"/>
              </w:rPr>
              <w:t>: 0.75 мм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териал жилы</w:t>
            </w:r>
            <w:r>
              <w:rPr>
                <w:rFonts w:eastAsia="Calibri"/>
                <w:sz w:val="22"/>
                <w:szCs w:val="22"/>
                <w:lang w:eastAsia="en-US"/>
              </w:rPr>
              <w:t>: Медь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териал изоляции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ВХ пластикат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териал оболочки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ВХ (PVC)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нструкция жилы</w:t>
            </w:r>
            <w:r>
              <w:rPr>
                <w:rFonts w:eastAsia="Calibri"/>
                <w:sz w:val="22"/>
                <w:szCs w:val="22"/>
                <w:lang w:eastAsia="en-US"/>
              </w:rPr>
              <w:t>: Многопроволочная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личие защитного покрова</w:t>
            </w:r>
            <w:r>
              <w:rPr>
                <w:rFonts w:eastAsia="Calibri"/>
                <w:sz w:val="22"/>
                <w:szCs w:val="22"/>
                <w:lang w:eastAsia="en-US"/>
              </w:rPr>
              <w:t>: Нет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личие экрана</w:t>
            </w:r>
            <w:r>
              <w:rPr>
                <w:rFonts w:eastAsia="Calibri"/>
                <w:sz w:val="22"/>
                <w:szCs w:val="22"/>
                <w:lang w:eastAsia="en-US"/>
              </w:rPr>
              <w:t>: Нет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пряжени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380 В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ип изделия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овод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иапазон рабочих температур</w:t>
            </w:r>
            <w:r>
              <w:rPr>
                <w:rFonts w:eastAsia="Calibri"/>
                <w:sz w:val="22"/>
                <w:szCs w:val="22"/>
                <w:lang w:eastAsia="en-US"/>
              </w:rPr>
              <w:t>: от -25 до +40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оминальный ток</w:t>
            </w:r>
            <w:r>
              <w:rPr>
                <w:rFonts w:eastAsia="Calibri"/>
                <w:sz w:val="22"/>
                <w:szCs w:val="22"/>
                <w:lang w:eastAsia="en-US"/>
              </w:rPr>
              <w:t>: 15 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Диаметр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5.7м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орма жилы</w:t>
            </w:r>
            <w:r>
              <w:rPr>
                <w:rFonts w:eastAsia="Calibri"/>
                <w:sz w:val="22"/>
                <w:szCs w:val="22"/>
                <w:lang w:eastAsia="en-US"/>
              </w:rPr>
              <w:t>: Круглая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Цвет</w:t>
            </w:r>
            <w:r>
              <w:rPr>
                <w:rFonts w:eastAsia="Calibri"/>
                <w:sz w:val="22"/>
                <w:szCs w:val="22"/>
                <w:lang w:eastAsia="en-US"/>
              </w:rPr>
              <w:t>: Белы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асцветка провода</w:t>
            </w:r>
            <w:r>
              <w:rPr>
                <w:rFonts w:eastAsia="Calibri"/>
                <w:sz w:val="22"/>
                <w:szCs w:val="22"/>
                <w:lang w:eastAsia="en-US"/>
              </w:rPr>
              <w:t>: Белы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емпература эксплуатаци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т -25 до + 40С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государственный стандарт ГОСТ 7399-97 «Провода и шнуры на номинальное напряжение до 450/750 В. Технические условия»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G-6 100м (белый)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 жил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1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ечение жил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1 мм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 xml:space="preserve">2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Марка </w:t>
            </w:r>
            <w:r>
              <w:rPr>
                <w:rFonts w:eastAsia="Calibri"/>
                <w:sz w:val="22"/>
                <w:szCs w:val="22"/>
                <w:lang w:eastAsia="en-US"/>
              </w:rPr>
              <w:t>RG 6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териал изоляции</w:t>
            </w:r>
            <w:r>
              <w:rPr>
                <w:rFonts w:eastAsia="Calibri"/>
                <w:sz w:val="22"/>
                <w:szCs w:val="22"/>
                <w:lang w:eastAsia="en-US"/>
              </w:rPr>
              <w:t>:  Полиэтилен вспененны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териал оболочки</w:t>
            </w:r>
            <w:r>
              <w:rPr>
                <w:rFonts w:eastAsia="Calibri"/>
                <w:sz w:val="22"/>
                <w:szCs w:val="22"/>
                <w:lang w:eastAsia="en-US"/>
              </w:rPr>
              <w:t>:  ПВХ (PVC)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личие экрана</w:t>
            </w:r>
            <w:r>
              <w:rPr>
                <w:rFonts w:eastAsia="Calibri"/>
                <w:sz w:val="22"/>
                <w:szCs w:val="22"/>
                <w:lang w:eastAsia="en-US"/>
              </w:rPr>
              <w:t>:  Д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иаметр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: 6,6 мм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Цвет: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Белы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личие защитного покрова</w:t>
            </w:r>
            <w:r>
              <w:rPr>
                <w:rFonts w:eastAsia="Calibri"/>
                <w:sz w:val="22"/>
                <w:szCs w:val="22"/>
                <w:lang w:eastAsia="en-US"/>
              </w:rPr>
              <w:t>: Нет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нструкция жил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днопроволочная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орма жилы</w:t>
            </w:r>
            <w:r>
              <w:rPr>
                <w:rFonts w:eastAsia="Calibri"/>
                <w:sz w:val="22"/>
                <w:szCs w:val="22"/>
                <w:lang w:eastAsia="en-US"/>
              </w:rPr>
              <w:t>:  Круглая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ип изделия</w:t>
            </w:r>
            <w:r>
              <w:rPr>
                <w:rFonts w:eastAsia="Calibri"/>
                <w:sz w:val="22"/>
                <w:szCs w:val="22"/>
                <w:lang w:eastAsia="en-US"/>
              </w:rPr>
              <w:t>:  Кабель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иапазон рабочих температур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т -20 до +50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Материал жилы: </w:t>
            </w:r>
            <w:r>
              <w:rPr>
                <w:rFonts w:eastAsia="Calibri"/>
                <w:sz w:val="22"/>
                <w:szCs w:val="22"/>
                <w:lang w:eastAsia="en-US"/>
              </w:rPr>
              <w:t>Медь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обязательной сертификац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бель КВК-2П 2х0,7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аковк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: 200 м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Марка:  </w:t>
            </w:r>
            <w:r>
              <w:rPr>
                <w:rFonts w:eastAsia="Calibri"/>
                <w:sz w:val="22"/>
                <w:szCs w:val="22"/>
                <w:lang w:eastAsia="en-US"/>
              </w:rPr>
              <w:t>КВК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териал жилы</w:t>
            </w:r>
            <w:r>
              <w:rPr>
                <w:rFonts w:eastAsia="Calibri"/>
                <w:sz w:val="22"/>
                <w:szCs w:val="22"/>
                <w:lang w:eastAsia="en-US"/>
              </w:rPr>
              <w:t>: Медь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 жил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3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териал оболочки</w:t>
            </w:r>
            <w:r>
              <w:rPr>
                <w:rFonts w:eastAsia="Calibri"/>
                <w:sz w:val="22"/>
                <w:szCs w:val="22"/>
                <w:lang w:eastAsia="en-US"/>
              </w:rPr>
              <w:t>: Полиэтилен светостабилизированны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Диаметр жилы </w:t>
            </w:r>
            <w:r>
              <w:rPr>
                <w:rFonts w:eastAsia="Calibri"/>
                <w:sz w:val="22"/>
                <w:szCs w:val="22"/>
                <w:lang w:eastAsia="en-US"/>
              </w:rPr>
              <w:t>0.36 м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Тип изделия: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Кабель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полнение</w:t>
            </w:r>
            <w:r>
              <w:rPr>
                <w:rFonts w:eastAsia="Calibri"/>
                <w:sz w:val="22"/>
                <w:szCs w:val="22"/>
                <w:lang w:eastAsia="en-US"/>
              </w:rPr>
              <w:t>: Внешнее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личие экрана</w:t>
            </w:r>
            <w:r>
              <w:rPr>
                <w:rFonts w:eastAsia="Calibri"/>
                <w:sz w:val="22"/>
                <w:szCs w:val="22"/>
                <w:lang w:eastAsia="en-US"/>
              </w:rPr>
              <w:t>: Д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нструкция жилы</w:t>
            </w:r>
            <w:r>
              <w:rPr>
                <w:rFonts w:eastAsia="Calibri"/>
                <w:sz w:val="22"/>
                <w:szCs w:val="22"/>
                <w:lang w:eastAsia="en-US"/>
              </w:rPr>
              <w:t>: Многопроволочная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териал изоляции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плошной полиэтилен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обязательной сертификац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тая пара U/UTP категория 6 4 парв 23 AWG solid (305м) LSZH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атегория</w:t>
            </w:r>
            <w:r>
              <w:rPr>
                <w:rFonts w:eastAsia="Calibri"/>
                <w:sz w:val="22"/>
                <w:szCs w:val="22"/>
                <w:lang w:eastAsia="en-US"/>
              </w:rPr>
              <w:t>: 6 Тип U/UTP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именение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нешняя/внутренняя прокладка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водник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атериал одножильный, электротехническая медь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иаметр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0,57 ± 0,005 мм (23 AWG)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золяция проводник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: Материал полиэтилен высокой плотности (HDPE)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иаметр проводника по изоляци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: 1,02 ± 0,05 мм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болочка кабеля</w:t>
            </w:r>
            <w:r>
              <w:rPr>
                <w:rFonts w:eastAsia="Calibri"/>
                <w:sz w:val="22"/>
                <w:szCs w:val="22"/>
                <w:lang w:eastAsia="en-US"/>
              </w:rPr>
              <w:t>: Материал малодымный безгалогенный компаунд LSZH стойкий к UV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олщин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: 0,55 ± 0,05мм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иаметр кабеля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: 6,2 ± 0,4 мм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Цвет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: черный Параметры кабеля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Упаковка</w:t>
            </w:r>
            <w:r>
              <w:rPr>
                <w:rFonts w:eastAsia="Calibri"/>
                <w:sz w:val="22"/>
                <w:szCs w:val="22"/>
                <w:lang w:eastAsia="en-US"/>
              </w:rPr>
              <w:t>: фанерный бараба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циональный стандарт РФ ГОСТ Р 54429 «Кабели связи симметричные для цифровых систем передачи. Общие технические условия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бель F/UTP экранированный категория 6 4 пары 23 AWG одножильный LDPE внешний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абель витая пара U/FTP, кат.6a(10GBE), 4пары(23AWG), одножил.(solid), каждая пара в экране, без общего экрана, для исп. в неэкран.системах, PVC, серый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Цвет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еры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ип изделия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итая пар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полнени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нутреннее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 жил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8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териал оболочки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ВХ (PVC)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личие экрана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U/FTP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териал жил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едь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 пар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4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атегория кабеля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6a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иаметр жил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0.57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Способ монтажа: </w:t>
            </w:r>
            <w:r>
              <w:rPr>
                <w:rFonts w:eastAsia="Calibri"/>
                <w:sz w:val="22"/>
                <w:szCs w:val="22"/>
                <w:lang w:eastAsia="en-US"/>
              </w:rPr>
              <w:t>Внутренни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рка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U/FTP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обязательной сертификац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бель UTP 4 пары AWG 24 Cat.5e внешняя с тросом Cu Standard (UTP 4x2x0,48 Out/Cu Тр)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Артикул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: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UTP 4x2x0,48 Out/Cu </w:t>
            </w:r>
            <w:r>
              <w:rPr>
                <w:rFonts w:eastAsia="Calibri"/>
                <w:sz w:val="22"/>
                <w:szCs w:val="22"/>
                <w:lang w:eastAsia="en-US"/>
              </w:rPr>
              <w:t>Тр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рка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Standard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териал жил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едь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личие экрана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ет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 жил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8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териал изоляции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лиэтилен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териал оболочки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лиэтилен (PE)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ечение жилы троса</w:t>
            </w:r>
            <w:r>
              <w:rPr>
                <w:rFonts w:eastAsia="Calibri"/>
                <w:sz w:val="22"/>
                <w:szCs w:val="22"/>
                <w:lang w:eastAsia="en-US"/>
              </w:rPr>
              <w:t>: 0.18 мм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пряжени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72 В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полнение</w:t>
            </w:r>
            <w:r>
              <w:rPr>
                <w:rFonts w:eastAsia="Calibri"/>
                <w:sz w:val="22"/>
                <w:szCs w:val="22"/>
                <w:lang w:eastAsia="en-US"/>
              </w:rPr>
              <w:t>: Внешнее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ип изделия</w:t>
            </w:r>
            <w:r>
              <w:rPr>
                <w:rFonts w:eastAsia="Calibri"/>
                <w:sz w:val="22"/>
                <w:szCs w:val="22"/>
                <w:lang w:eastAsia="en-US"/>
              </w:rPr>
              <w:t>: Витая пар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атегория кабеля</w:t>
            </w:r>
            <w:r>
              <w:rPr>
                <w:rFonts w:eastAsia="Calibri"/>
                <w:sz w:val="22"/>
                <w:szCs w:val="22"/>
                <w:lang w:eastAsia="en-US"/>
              </w:rPr>
              <w:t>: 5e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пособ монтажа</w:t>
            </w:r>
            <w:r>
              <w:rPr>
                <w:rFonts w:eastAsia="Calibri"/>
                <w:sz w:val="22"/>
                <w:szCs w:val="22"/>
                <w:lang w:eastAsia="en-US"/>
              </w:rPr>
              <w:t>: Наружная (Outdoor)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 пар</w:t>
            </w:r>
            <w:r>
              <w:rPr>
                <w:rFonts w:eastAsia="Calibri"/>
                <w:sz w:val="22"/>
                <w:szCs w:val="22"/>
                <w:lang w:eastAsia="en-US"/>
              </w:rPr>
              <w:t>: 4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иаметр жилы</w:t>
            </w:r>
            <w:r>
              <w:rPr>
                <w:rFonts w:eastAsia="Calibri"/>
                <w:sz w:val="22"/>
                <w:szCs w:val="22"/>
                <w:lang w:eastAsia="en-US"/>
              </w:rPr>
              <w:t>: 0.48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Цвет</w:t>
            </w:r>
            <w:r>
              <w:rPr>
                <w:rFonts w:eastAsia="Calibri"/>
                <w:sz w:val="22"/>
                <w:szCs w:val="22"/>
                <w:lang w:eastAsia="en-US"/>
              </w:rPr>
              <w:t>: Черны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Материал изделия: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лиэтилен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иаметр внешний</w:t>
            </w:r>
            <w:r>
              <w:rPr>
                <w:rFonts w:eastAsia="Calibri"/>
                <w:sz w:val="22"/>
                <w:szCs w:val="22"/>
                <w:lang w:eastAsia="en-US"/>
              </w:rPr>
              <w:t>: 13мм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обязательной сертификац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бель телефонный плоский 4 провода многожильный белый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Цвет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Белы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 жил</w:t>
            </w:r>
            <w:r>
              <w:rPr>
                <w:rFonts w:eastAsia="Calibri"/>
                <w:sz w:val="22"/>
                <w:szCs w:val="22"/>
                <w:lang w:eastAsia="en-US"/>
              </w:rPr>
              <w:t>: 4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нструкция жилы</w:t>
            </w:r>
            <w:r>
              <w:rPr>
                <w:rFonts w:eastAsia="Calibri"/>
                <w:sz w:val="22"/>
                <w:szCs w:val="22"/>
                <w:lang w:eastAsia="en-US"/>
              </w:rPr>
              <w:t>: Многопроволочная</w:t>
            </w:r>
          </w:p>
          <w:p>
            <w:pPr>
              <w:pStyle w:val="Normal"/>
              <w:shd w:fill="FFFFFF" w:val="clear"/>
              <w:suppressAutoHyphens w:val="false"/>
              <w:textAlignment w:val="baselin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ар:</w:t>
            </w:r>
            <w:r>
              <w:rPr>
                <w:sz w:val="22"/>
                <w:szCs w:val="22"/>
              </w:rPr>
              <w:t xml:space="preserve"> 2</w:t>
            </w:r>
          </w:p>
          <w:p>
            <w:pPr>
              <w:pStyle w:val="Normal"/>
              <w:shd w:fill="F4F5F8" w:val="clear"/>
              <w:suppressAutoHyphens w:val="false"/>
              <w:textAlignment w:val="baselin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кабеля</w:t>
            </w:r>
            <w:r>
              <w:rPr>
                <w:sz w:val="22"/>
                <w:szCs w:val="22"/>
              </w:rPr>
              <w:t>: 2</w:t>
            </w:r>
          </w:p>
          <w:p>
            <w:pPr>
              <w:pStyle w:val="Normal"/>
              <w:shd w:fill="FFFFFF" w:val="clear"/>
              <w:suppressAutoHyphens w:val="false"/>
              <w:textAlignment w:val="baselin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изделия</w:t>
            </w:r>
            <w:r>
              <w:rPr>
                <w:sz w:val="22"/>
                <w:szCs w:val="22"/>
              </w:rPr>
              <w:t>: Кабель телефонный</w:t>
            </w:r>
          </w:p>
          <w:p>
            <w:pPr>
              <w:pStyle w:val="Normal"/>
              <w:shd w:fill="F4F5F8" w:val="clear"/>
              <w:suppressAutoHyphens w:val="false"/>
              <w:textAlignment w:val="baselin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монтажа</w:t>
            </w:r>
            <w:r>
              <w:rPr>
                <w:sz w:val="22"/>
                <w:szCs w:val="22"/>
              </w:rPr>
              <w:t>: Внутренний</w:t>
            </w:r>
          </w:p>
          <w:p>
            <w:pPr>
              <w:pStyle w:val="Normal"/>
              <w:shd w:fill="FFFFFF" w:val="clear"/>
              <w:suppressAutoHyphens w:val="false"/>
              <w:textAlignment w:val="baselin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 оболочки</w:t>
            </w:r>
            <w:r>
              <w:rPr>
                <w:sz w:val="22"/>
                <w:szCs w:val="22"/>
              </w:rPr>
              <w:t>: ПВХ (PVC)</w:t>
            </w:r>
          </w:p>
          <w:p>
            <w:pPr>
              <w:pStyle w:val="Normal"/>
              <w:shd w:fill="FFFFFF" w:val="clear"/>
              <w:suppressAutoHyphens w:val="false"/>
              <w:textAlignment w:val="baselin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 жилы</w:t>
            </w:r>
            <w:r>
              <w:rPr>
                <w:sz w:val="22"/>
                <w:szCs w:val="22"/>
              </w:rPr>
              <w:t>: Медь</w:t>
            </w:r>
          </w:p>
          <w:p>
            <w:pPr>
              <w:pStyle w:val="Normal"/>
              <w:shd w:fill="F4F5F8" w:val="clear"/>
              <w:suppressAutoHyphens w:val="false"/>
              <w:textAlignment w:val="baselin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е</w:t>
            </w:r>
            <w:r>
              <w:rPr>
                <w:sz w:val="22"/>
                <w:szCs w:val="22"/>
              </w:rPr>
              <w:t>: Внутреннее</w:t>
            </w:r>
          </w:p>
          <w:p>
            <w:pPr>
              <w:pStyle w:val="Normal"/>
              <w:shd w:fill="FFFFFF" w:val="clear"/>
              <w:suppressAutoHyphens w:val="false"/>
              <w:textAlignment w:val="baselin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чение жилы</w:t>
            </w:r>
            <w:r>
              <w:rPr>
                <w:sz w:val="22"/>
                <w:szCs w:val="22"/>
              </w:rPr>
              <w:t>: 0.072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shd w:fill="F4F5F8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4F5F8" w:val="clear"/>
                <w:lang w:eastAsia="en-US"/>
              </w:rPr>
              <w:t>Не подлежит обязательной сертификац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од АВТ 2х16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Токопроводящие жилы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- алюминиевые, не ниже класса 2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Несущий трос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- из семи стальных оцинкованных проволок диаметром 0.5 мм, скрученных правильной скруткой.</w:t>
              <w:br/>
            </w: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Изоляция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- из ПВХ пластиката темных цветов.</w:t>
              <w:br/>
            </w: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Скрут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- изолированные жилы скручены вокруг троса.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Срок службы кабеля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- 7 лет.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Температура эксплуатации </w:t>
            </w:r>
            <w:r>
              <w:rPr>
                <w:kern w:val="2"/>
                <w:sz w:val="22"/>
                <w:szCs w:val="22"/>
              </w:rPr>
              <w:t>при полной фиксации конечного оборудования: -50°С до +50°С.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kern w:val="2"/>
                <w:sz w:val="22"/>
                <w:szCs w:val="22"/>
              </w:rPr>
              <w:t>Максимальная температура жил -</w:t>
            </w:r>
            <w:r>
              <w:rPr>
                <w:kern w:val="2"/>
                <w:sz w:val="22"/>
                <w:szCs w:val="22"/>
              </w:rPr>
              <w:t xml:space="preserve"> 70  С.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kern w:val="2"/>
                <w:sz w:val="22"/>
                <w:szCs w:val="22"/>
              </w:rPr>
              <w:t>Рабочее напряжение</w:t>
            </w:r>
            <w:r>
              <w:rPr>
                <w:kern w:val="2"/>
                <w:sz w:val="22"/>
                <w:szCs w:val="22"/>
              </w:rPr>
              <w:t xml:space="preserve"> – 220-380 В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kern w:val="2"/>
                <w:sz w:val="22"/>
                <w:szCs w:val="22"/>
              </w:rPr>
              <w:t>Разрывное усилие троса</w:t>
            </w:r>
            <w:r>
              <w:rPr>
                <w:kern w:val="2"/>
                <w:sz w:val="22"/>
                <w:szCs w:val="22"/>
              </w:rPr>
              <w:t xml:space="preserve"> – не менее 2300 Н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kern w:val="2"/>
                <w:sz w:val="22"/>
                <w:szCs w:val="22"/>
              </w:rPr>
              <w:t>Монтаж провода при температуре</w:t>
            </w:r>
            <w:r>
              <w:rPr>
                <w:kern w:val="2"/>
                <w:sz w:val="22"/>
                <w:szCs w:val="22"/>
              </w:rPr>
              <w:t xml:space="preserve"> не ниже -15°С</w:t>
            </w:r>
          </w:p>
          <w:p>
            <w:pPr>
              <w:pStyle w:val="Normal"/>
              <w:suppressAutoHyphens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бель АВВГ 4х3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Токопроводящая жила</w:t>
            </w:r>
            <w:r>
              <w:rPr>
                <w:kern w:val="2"/>
                <w:sz w:val="22"/>
                <w:szCs w:val="22"/>
              </w:rPr>
              <w:t xml:space="preserve"> —</w:t>
            </w:r>
            <w:r>
              <w:rPr>
                <w:rFonts w:eastAsia="SimSun;宋体" w:cs="Tahoma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Алюминиевая, класса 1 однопроволочная, сечением 35мм</w:t>
            </w:r>
            <w:r>
              <w:rPr>
                <w:kern w:val="2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kern w:val="2"/>
                <w:sz w:val="22"/>
                <w:szCs w:val="22"/>
              </w:rPr>
              <w:t>Количество жил</w:t>
            </w:r>
            <w:r>
              <w:rPr>
                <w:kern w:val="2"/>
                <w:sz w:val="22"/>
                <w:szCs w:val="22"/>
              </w:rPr>
              <w:t xml:space="preserve"> — 4</w:t>
            </w:r>
          </w:p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kern w:val="2"/>
                <w:sz w:val="22"/>
                <w:szCs w:val="22"/>
              </w:rPr>
              <w:t>Изоляция</w:t>
            </w:r>
            <w:r>
              <w:rPr>
                <w:kern w:val="2"/>
                <w:sz w:val="22"/>
                <w:szCs w:val="22"/>
              </w:rPr>
              <w:t xml:space="preserve"> — поливинилхлоридный пластикат с отличительной окраской:</w:t>
              <w:br/>
              <w:t xml:space="preserve">Изолированные жилы кабелей должны иметь отличительную расцветку. </w:t>
              <w:br/>
            </w:r>
            <w:r>
              <w:rPr>
                <w:b/>
                <w:bCs/>
                <w:kern w:val="2"/>
                <w:sz w:val="22"/>
                <w:szCs w:val="22"/>
              </w:rPr>
              <w:t>Оболочка</w:t>
            </w:r>
            <w:r>
              <w:rPr>
                <w:kern w:val="2"/>
                <w:sz w:val="22"/>
                <w:szCs w:val="22"/>
              </w:rPr>
              <w:t xml:space="preserve"> — поливинилхлоридный пластикат без защитного покрова.</w:t>
              <w:br/>
            </w:r>
            <w:r>
              <w:rPr>
                <w:b/>
                <w:bCs/>
                <w:kern w:val="2"/>
                <w:sz w:val="22"/>
                <w:szCs w:val="22"/>
              </w:rPr>
              <w:t>Номинальное напряжение</w:t>
            </w:r>
            <w:r>
              <w:rPr>
                <w:kern w:val="2"/>
                <w:sz w:val="22"/>
                <w:szCs w:val="22"/>
              </w:rPr>
              <w:t xml:space="preserve"> — 0,66 кВ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Сопротивление изоляции при температуре +70°С не менее (Мом*км)</w:t>
            </w:r>
            <w:r>
              <w:rPr>
                <w:kern w:val="2"/>
                <w:sz w:val="22"/>
                <w:szCs w:val="22"/>
              </w:rPr>
              <w:t xml:space="preserve"> — 0,005.</w:t>
              <w:br/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Длительно допустимая температура нагрева жил кабелей </w:t>
            </w:r>
            <w:r>
              <w:rPr>
                <w:kern w:val="2"/>
                <w:sz w:val="22"/>
                <w:szCs w:val="22"/>
              </w:rPr>
              <w:t>— +70°С.</w:t>
              <w:br/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Температура жил при работе в аварийном режиме </w:t>
            </w:r>
            <w:r>
              <w:rPr>
                <w:kern w:val="2"/>
                <w:sz w:val="22"/>
                <w:szCs w:val="22"/>
              </w:rPr>
              <w:t>— +80°С.</w:t>
              <w:br/>
            </w:r>
            <w:r>
              <w:rPr>
                <w:b/>
                <w:bCs/>
                <w:kern w:val="2"/>
                <w:sz w:val="22"/>
                <w:szCs w:val="22"/>
              </w:rPr>
              <w:t>Максимальная температура при коротком замыкании в течение 4 сек не более</w:t>
            </w:r>
            <w:r>
              <w:rPr>
                <w:kern w:val="2"/>
                <w:sz w:val="22"/>
                <w:szCs w:val="22"/>
              </w:rPr>
              <w:t xml:space="preserve"> — +160°С.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 xml:space="preserve">Срок службы — </w:t>
            </w:r>
            <w:r>
              <w:rPr>
                <w:bCs/>
                <w:kern w:val="2"/>
                <w:sz w:val="22"/>
                <w:szCs w:val="22"/>
              </w:rPr>
              <w:t>30 лет.</w:t>
            </w:r>
          </w:p>
          <w:p>
            <w:pPr>
              <w:pStyle w:val="Normal"/>
              <w:suppressAutoHyphens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од ПВС 3х0,7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Минимальная температура прокладки кабеля без предварительного подогрев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-15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ечение токопроводящей жилы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0,75 мм</w:t>
            </w:r>
            <w:r>
              <w:rPr>
                <w:rFonts w:eastAsia="SimSun;宋体"/>
                <w:kern w:val="2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Количество жил — 3.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Номинальный наружный диаметр -  6,4 мм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Максимальная допустимая температура токоведущих жил в процессе эксплуатации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+70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Изоляция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поливинилхлоридный пластика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Длительно допускаемая температура окружающей среды при эксплуатации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от -25°С  до +40°С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номинальное напряжение переменного то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до 380 В при частоте 50 Гц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Оболоч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из поливинилхлоридного пластиката, наложена с заполнением промежутков между жилами, для придания проводам округлой формы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Безотказная наработ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5000 часов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крут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жилы скручиваются без заполнителя, жилы пятижильных проводов допускается скручивать вокруг сердечника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Климатическое исполнение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ГОСТ 15150 У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Минимально допустимый радиус изгиба при монтаже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60 мм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рок службы проводов, применяемых в стационарных эл.приборах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10 ле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рок службы проводов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6 ле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троительная длин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50 м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Токопроводящая жил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многопроволочная, медная  класса 5 по ГОСТ 22483.</w:t>
            </w:r>
          </w:p>
          <w:p>
            <w:pPr>
              <w:pStyle w:val="Normal"/>
              <w:textAlignment w:val="baselin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Гарантийный срок эксплуатации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2 года со дня ввода в эксплуатацию.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од ПВС 3х2,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Минимальная температура прокладки кабеля без предварительного подогрев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-15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ечение токопроводящей жилы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2,5 мм</w:t>
            </w:r>
            <w:r>
              <w:rPr>
                <w:rFonts w:eastAsia="SimSun;宋体"/>
                <w:kern w:val="2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Количество жил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3.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 xml:space="preserve">Номинальный наружный диаметр — </w:t>
            </w:r>
            <w:r>
              <w:rPr>
                <w:rFonts w:eastAsia="SimSun;宋体"/>
                <w:bCs/>
                <w:kern w:val="2"/>
                <w:sz w:val="22"/>
                <w:szCs w:val="22"/>
                <w:lang w:eastAsia="en-US"/>
              </w:rPr>
              <w:t>9,2мм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shd w:fill="FFFF00" w:val="clear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Максимальная допустимая температура токоведущих жил в процессе эксплуатации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+70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Изоляция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поливинилхлоридный пластика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Длительно допускаемая температура окружающей среды при эксплуатации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от -25°С до +40°С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номинальное напряжение переменного то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до 380 В при частоте 50 Гц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Оболоч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из поливинилхлоридного пластиката, наложена с заполнением промежутков между жилами, для придания проводам округлой формы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Безотказная наработ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5000 часов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крут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жилы скручиваются без заполнителя, жилы пятижильных проводов допускается скручивать вокруг сердечника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Климатическое исполнение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ГОСТ 15150 У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Минимально допустимый радиус изгиба при монтаже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60 мм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рок службы проводов, применяемых в стационарных эл.приборах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10 ле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рок службы проводов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6 ле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троительная длин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50 м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Токопроводящая жил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многопроволочная, медная  класса 5 по ГОСТ 22483.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Гарантийный срок эксплуатации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2 года со дня ввода в эксплуатацию.</w:t>
              <w:b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од ПВС 2х2,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Минимальная температура прокладки кабеля без предварительного подогрев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-15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ечение токопроводящей жилы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2,5 мм</w:t>
            </w:r>
            <w:r>
              <w:rPr>
                <w:rFonts w:eastAsia="SimSun;宋体"/>
                <w:kern w:val="2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Количество жил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2.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Номинальный наружный диаметр — 9,1мм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shd w:fill="FFFF00" w:val="clear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Максимальная допустимая температура токоведущих жил в процессе эксплуатации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+70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Изоляция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поливинилхлоридный пластика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Длительно допускаемая температура окружающей среды при эксплуатации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от -25°С до +40°С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номинальное напряжение переменного то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до 380 В при частоте 50 Гц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Оболоч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из поливинилхлоридного пластиката, наложена с заполнением промежутков между жилами, для придания проводам округлой формы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Безотказная наработ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5000 часов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крут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жилы скручиваются без заполнителя, жилы пятижильных проводов допускается скручивать вокруг сердечника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Климатическое исполнение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ГОСТ 15150 У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Минимально допустимый радиус изгиба при монтаже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60 мм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рок службы проводов, применяемых в стационарных эл.приборах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10 ле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рок службы проводов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6 ле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троительная длин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50 м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Токопроводящая жил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многопроволочная, медная  класса 5 по ГОСТ 22483.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Times New Roman"/>
                <w:b/>
                <w:bCs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Гарантийный срок эксплуатации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2 года со дня ввода в эксплуатацию.</w:t>
              <w:b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од ПуГВ 1х2,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Номинальное переменное напряжение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: 450/750 В частотой до 400 Гц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Изоляция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ПВХ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Номинальное сечение жилы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2,5 мм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Номинальное постоянное напряжение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:1000 В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 xml:space="preserve">Длительно допустимая токовая нагрузка: 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32 А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Сопротивление изоляции при 20 °С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не менее 5 МОм·км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Сопротивление изоляции при 70 °С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не менее 0,009 МОм·км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 xml:space="preserve">Допустимая температура нагрева жил: 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70 °C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Минимальный радиус изгиб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5 наружных диаметров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Диапазон рабочих температур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−50...+65 °C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Срок службы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не менее 15 лет с даты изготовления</w:t>
            </w:r>
          </w:p>
          <w:p>
            <w:pPr>
              <w:pStyle w:val="Normal"/>
              <w:textAlignment w:val="baseline"/>
              <w:rPr/>
            </w:pPr>
            <w:r>
              <w:rPr>
                <w:b/>
                <w:color w:val="000000"/>
                <w:kern w:val="2"/>
                <w:sz w:val="22"/>
                <w:szCs w:val="22"/>
              </w:rPr>
              <w:t>Расчетная масса (вес)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35,0 кг/км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>Наружный диаметр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3,6 мм</w:t>
            </w:r>
          </w:p>
          <w:p>
            <w:pPr>
              <w:pStyle w:val="Normal"/>
              <w:textAlignment w:val="baselin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Межгосударственный стандарт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ГОСТ 31947-2012 «Провода и кабели для электрических установок на номинальное напряжение до 450/750 в включительно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од ПуГВ 1х1,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Номинальное переменное напряжение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: 450/750 В частотой до 400 Гц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Изоляция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ПВХ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Номинальное сечение жилы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1,5 мм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Номинальное постоянное напряжение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:1000 В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 xml:space="preserve">Длительно допустимая токовая нагрузка: 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3 А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Сопротивление изоляции при 20 °С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не менее 5 МОм·км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Сопротивление изоляции при 70 °С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не менее 0,01 МОм·км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 xml:space="preserve">Допустимая температура нагрева жил: 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70 °C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Минимальный радиус изгиб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5 наружных диаметров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Диапазон рабочих температур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−50...+65 °C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Срок службы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не менее 15 лет с даты изготовления</w:t>
            </w:r>
          </w:p>
          <w:p>
            <w:pPr>
              <w:pStyle w:val="Normal"/>
              <w:textAlignment w:val="baseline"/>
              <w:rPr/>
            </w:pPr>
            <w:r>
              <w:rPr>
                <w:b/>
                <w:color w:val="000000"/>
                <w:kern w:val="2"/>
                <w:sz w:val="22"/>
                <w:szCs w:val="22"/>
              </w:rPr>
              <w:t>Расчетная масса (вес)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22,0 кг/км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>Наружный диаметр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3,0 мм</w:t>
            </w:r>
          </w:p>
          <w:p>
            <w:pPr>
              <w:pStyle w:val="Normal"/>
              <w:textAlignment w:val="baselin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Межгосударственный стандарт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ГОСТ 31947-2012 «Провода и кабели для электрических установок на номинальное напряжение до 450/750 в включительно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од ПуГВ 1х2,5 ж/з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Номинальное переменное напряжение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: 450/750 В частотой до 400 Гц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Изоляция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ПВХ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Цвет изоляции: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желто-зеленый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Номинальное сечение жилы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2,5 мм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Номинальное постоянное напряжение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:1000 В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 xml:space="preserve">Длительно допустимая токовая нагрузка: 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32 А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Сопротивление изоляции при 20 °С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не менее 5 МОм·км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Сопротивление изоляции при 70 °С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не менее 0,009 МОм·км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 xml:space="preserve">Допустимая температура нагрева жил: 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70 °C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Минимальный радиус изгиб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5 наружных диаметров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Диапазон рабочих температур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−50...+65 °C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Срок службы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не менее 15 лет с даты изготовления</w:t>
            </w:r>
          </w:p>
          <w:p>
            <w:pPr>
              <w:pStyle w:val="Normal"/>
              <w:textAlignment w:val="baseline"/>
              <w:rPr/>
            </w:pPr>
            <w:r>
              <w:rPr>
                <w:b/>
                <w:color w:val="000000"/>
                <w:kern w:val="2"/>
                <w:sz w:val="22"/>
                <w:szCs w:val="22"/>
              </w:rPr>
              <w:t>Расчетная масса (вес)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35,0 кг/км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>Наружный диаметр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3,6 мм</w:t>
            </w:r>
          </w:p>
          <w:p>
            <w:pPr>
              <w:pStyle w:val="Normal"/>
              <w:textAlignment w:val="baselin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Межгосударственный стандарт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ГОСТ 31947-2012 «Провода и кабели для электрических установок на номинальное напряжение до 450/750 в включительно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бель ВВГнг-LS 3x2,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Токопроводящая жила  - медная класса 1 или 2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Количество жил — 3</w:t>
            </w:r>
            <w:r>
              <w:rPr>
                <w:rFonts w:eastAsia="SimSun;宋体"/>
                <w:bCs/>
                <w:kern w:val="2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52" w:before="0" w:after="160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ечение токопроводящей жилы – 2,5 мм</w:t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Изоляция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</w:t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поливинилхлоридный пластикат</w:t>
            </w:r>
            <w:r>
              <w:rPr>
                <w:rFonts w:eastAsia="SimSun;宋体"/>
                <w:bCs/>
                <w:kern w:val="2"/>
                <w:sz w:val="22"/>
                <w:szCs w:val="22"/>
                <w:lang w:eastAsia="en-US"/>
              </w:rPr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Оболоч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</w:t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ветотермостойкий поливинилхлоридный пластикат пониженной горючести.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Номинальное напряжение — 0.66кВ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Температура эксплуатации от -50 до +50 градусов Цельсия.</w:t>
              <w:br/>
              <w:t>Монтаж кабеля без предварительного подогрева производится при температуре не ниже -15 градусов.</w:t>
              <w:br/>
              <w:t>Минимально допустимый радиус изгиба кабеля составляет 81 миллиметров.</w:t>
              <w:br/>
              <w:t>Растягивающее усилие при прокладке кабелей не должно превышать 150 Ньютонов.</w:t>
              <w:br/>
              <w:t>Температура нагрева жил при эксплуатации не должна превышать +70 градусов.</w:t>
            </w:r>
          </w:p>
          <w:p>
            <w:pPr>
              <w:pStyle w:val="Normal"/>
              <w:textAlignment w:val="baselin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Температура жил при токах короткого замыкания не должна превышать +150 градусов.</w:t>
              <w:br/>
              <w:t>Предельная температура нагрева жил по условиям невозгорания составляет 350 градусов Цельсия.</w:t>
              <w:br/>
              <w:t>Срок службы кабеля не менее 30 лет с даты изготовления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бель ВВГнг-LS 3х1,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shd w:fill="FFFF00" w:val="clear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 xml:space="preserve">Токопроводящая жила  - медная класса 1 или 2 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Количество жил — 3</w:t>
            </w:r>
            <w:r>
              <w:rPr>
                <w:rFonts w:eastAsia="SimSun;宋体"/>
                <w:bCs/>
                <w:kern w:val="2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ечение токопроводящей жилы – 1,5 мм</w:t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Изоляция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</w:t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поливинилхлоридный пластикат</w:t>
            </w:r>
            <w:r>
              <w:rPr>
                <w:rFonts w:eastAsia="SimSun;宋体"/>
                <w:bCs/>
                <w:kern w:val="2"/>
                <w:sz w:val="22"/>
                <w:szCs w:val="22"/>
                <w:lang w:eastAsia="en-US"/>
              </w:rPr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Оболоч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</w:t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ветотермостойкий поливинилхлоридный пластикат пониженной горючести.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Номинальное напряжение — 0.66кВ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Температура эксплуатации от -50 до +50 градусов Цельсия.</w:t>
              <w:br/>
              <w:t>Монтаж кабеля без предварительного подогрева производится при температуре не ниже -15 градусов.</w:t>
              <w:br/>
              <w:t>Минимально допустимый радиус изгиба кабеля составляет 81 миллиметров.</w:t>
              <w:br/>
              <w:t>Растягивающее усилие при прокладке кабелей не должно превышать 150 Ньютонов.</w:t>
              <w:br/>
              <w:t>Температура нагрева жил при эксплуатации не должна превышать +70 градусов.</w:t>
            </w:r>
          </w:p>
          <w:p>
            <w:pPr>
              <w:pStyle w:val="Normal"/>
              <w:textAlignment w:val="baselin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Температура жил при токах короткого замыкания не должна превышать +150 градусов.</w:t>
              <w:br/>
              <w:t>Предельная температура нагрева жил по условиям невозгорания составляет 350 градусов Цельсия.</w:t>
              <w:br/>
              <w:t>Срок службы кабеля не менее 30 лет с даты изготовления.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бель ВВГнг 4х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Токопроводящая жила  - медная класса 1 или 2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Количество жил — 4</w:t>
            </w:r>
            <w:r>
              <w:rPr>
                <w:rFonts w:eastAsia="SimSun;宋体"/>
                <w:bCs/>
                <w:kern w:val="2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52" w:before="0" w:after="160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ечение токопроводящей жилы – 4 мм</w:t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Изоляция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</w:t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поливинилхлоридный пластикат</w:t>
            </w:r>
            <w:r>
              <w:rPr>
                <w:rFonts w:eastAsia="SimSun;宋体"/>
                <w:bCs/>
                <w:kern w:val="2"/>
                <w:sz w:val="22"/>
                <w:szCs w:val="22"/>
                <w:lang w:eastAsia="en-US"/>
              </w:rPr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Оболоч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</w:t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ветотермостойкий поливинилхлоридный пластикат пониженной горючести.</w:t>
            </w:r>
          </w:p>
          <w:p>
            <w:pPr>
              <w:pStyle w:val="Normal"/>
              <w:textAlignment w:val="baseline"/>
              <w:rPr/>
            </w:pPr>
            <w:r>
              <w:rPr>
                <w:b/>
                <w:color w:val="000000"/>
                <w:kern w:val="2"/>
                <w:sz w:val="22"/>
                <w:szCs w:val="22"/>
              </w:rPr>
              <w:t>Испытательное переменное напряжение: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3 кВ частотой 50 Гц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Длительно допустимая токовая нагрузка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 xml:space="preserve"> : 34 А на воздухе, 44 А в земле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Допустимый ток односекундного КЗ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: 0,43 кА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Сопротивление изоляции при 20 °С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 xml:space="preserve"> : 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  <w:t>не менее 10 МОм·км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 xml:space="preserve">Расчетная масса (вес): 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251,0 кг/км</w:t>
            </w:r>
          </w:p>
          <w:p>
            <w:pPr>
              <w:pStyle w:val="Normal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Наружный диаметр: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  <w:t>11,8 мм</w:t>
            </w:r>
          </w:p>
          <w:p>
            <w:pPr>
              <w:pStyle w:val="Normal"/>
              <w:textAlignment w:val="baselin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Температура эксплуатации от -50 до +50 градусов Цельсия.</w:t>
              <w:br/>
              <w:t>Монтаж кабеля без предварительного подогрева производится при температуре не ниже -15 градусов.</w:t>
              <w:br/>
              <w:t>Минимально допустимый радиус изгиба кабеля:7,5 наружних диаметров.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Допустимая температура нагрева жил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 xml:space="preserve"> 70°C</w:t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br/>
              <w:t xml:space="preserve">Максимальная температура нагрева жил при эксплуатации 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80 °C при перегрузке, 160 °C при токе КЗ</w:t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br/>
              <w:t>Срок службы кабеля не менее 30 лет с даты изготовления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од ПВ-1 2,5 Б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Токопроводящая жил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медная, класса 1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Изоляция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поливинилхлоридный пластика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Количество жил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1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ечение токопроводящей жилы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2,5 мм</w:t>
            </w:r>
            <w:r>
              <w:rPr>
                <w:rFonts w:eastAsia="SimSun;宋体"/>
                <w:kern w:val="2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Диаметр единичных проволок в жиле — 1.76 мм</w:t>
            </w:r>
          </w:p>
          <w:p>
            <w:pPr>
              <w:pStyle w:val="Normal"/>
              <w:textAlignment w:val="baselin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Номинальный наружный диаметр 3.4мм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Рабочая температур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от -50°с до +70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Рекомендуемая температура при прокладке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ниже -15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Длительно-допустимая температура нагрева жил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более +70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Радиус изгиб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10 диаметров кабеля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рок службы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15 ле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Гарантийный срок эксплуатации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2 года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en-US"/>
              </w:rPr>
              <w:t>Государственный стандарт союза ССР ГОСТ 6323-79 «Провода с поливинилхлоридной изоляцией для электрических установок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од ПВ-1 6 (белый)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Токопроводящая жил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медная, класса 1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Изоляция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поливинилхлоридный пластика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Количество жил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1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ечение токопроводящей жилы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6 мм</w:t>
            </w:r>
            <w:r>
              <w:rPr>
                <w:rFonts w:eastAsia="SimSun;宋体"/>
                <w:kern w:val="2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Диаметр единичных проволок в жиле — 2.73 мм</w:t>
            </w:r>
          </w:p>
          <w:p>
            <w:pPr>
              <w:pStyle w:val="Normal"/>
              <w:textAlignment w:val="baselin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Номинальный наружный диаметр 4.3мм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Рабочая температур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от -50°с до +70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Рекомендуемая температура при прокладке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ниже -15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Длительно-допустимая температура нагрева жил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более +70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Радиус изгиб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10 диаметров кабеля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рок службы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15 ле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Гарантийный срок эксплуатации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2 года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en-US"/>
              </w:rPr>
              <w:t>Государственный стандарт союза ССР ГОСТ 6323-79 «Провода с поливинилхлоридной изоляцией для электрических установок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од ПВ-3 0,7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Токопроводящая медная жила номинальным</w:t>
            </w: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lang w:eastAsia="en-US"/>
              </w:rPr>
              <w:br/>
            </w: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сечением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 xml:space="preserve"> 0,75 мм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изоляция из ПВХ пластиката</w:t>
            </w: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lang w:eastAsia="en-US"/>
              </w:rPr>
              <w:br/>
            </w: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суммарной номинальной толщиной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 xml:space="preserve"> 0,6 мм.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Номинальное переменное напряжение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 xml:space="preserve"> 450/750 В частотой до 400 Гц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Номинальное постоянное напряжение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  <w:t>1000 В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Испытательное переменное напряжение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2500 В </w:t>
            </w:r>
            <w:r>
              <w:rPr>
                <w:rFonts w:eastAsia="Calibri"/>
                <w:b/>
                <w:color w:val="000000"/>
                <w:sz w:val="22"/>
                <w:szCs w:val="22"/>
                <w:shd w:fill="FFFFFF" w:val="clear"/>
                <w:lang w:eastAsia="en-US"/>
              </w:rPr>
              <w:t>частотой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 50 Гц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Длительно допустимая токовая нагрузка 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15 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shd w:fill="FFFFFF" w:val="clear"/>
                <w:lang w:eastAsia="en-US"/>
              </w:rPr>
              <w:t>Сопротивление изоляции при 20 °С: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 менее 1 МОм·к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Сопротивление изоляции при 70 °С: 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не менее 0,011 МОм·к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shd w:fill="FFFFFF" w:val="clear"/>
                <w:lang w:eastAsia="en-US"/>
              </w:rPr>
              <w:t>Допустимая температура нагрева жил: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 70 °C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shd w:fill="FFFFFF" w:val="clear"/>
                <w:lang w:eastAsia="en-US"/>
              </w:rPr>
              <w:t>Минимальный радиус изгиба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: 5 наружных диаметров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shd w:fill="FFFFFF" w:val="clear"/>
                <w:lang w:eastAsia="en-US"/>
              </w:rPr>
              <w:t>Диапазон рабочих температур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 −50...+70 °C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shd w:fill="FFFFFF" w:val="clear"/>
                <w:lang w:eastAsia="en-US"/>
              </w:rPr>
              <w:t>Срок службы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 менее 15 лет с даты изготовления</w:t>
            </w:r>
          </w:p>
          <w:p>
            <w:pPr>
              <w:pStyle w:val="Normal"/>
              <w:textAlignment w:val="baseline"/>
              <w:rPr>
                <w:rFonts w:eastAsia="SimSun;宋体"/>
                <w:b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en-US"/>
              </w:rPr>
              <w:t>Государственный стандарт союза ССР ГОСТ 6323-79 «Провода с поливинилхлоридной изоляцией для электрических установок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од ПВ-3 6 б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Токопроводящая жил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медная, многопроволочная, класса 5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изоляция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поливинилхлоридный пластика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Количество жил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1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ечение токопроводящей жилы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6 мм</w:t>
            </w:r>
            <w:r>
              <w:rPr>
                <w:rFonts w:eastAsia="SimSun;宋体"/>
                <w:kern w:val="2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Диаметр токопроводящей жилы — 3,2мм</w:t>
            </w:r>
          </w:p>
          <w:p>
            <w:pPr>
              <w:pStyle w:val="Normal"/>
              <w:textAlignment w:val="baselin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Номинальный наружный диаметр 4.8мм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Рабочая температур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от -50°с до +70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Рекомендуемая температура при прокладке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ниже -15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Длительно-допустимая температура нагрева жил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более +70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Радиус изгиб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5 диаметров кабеля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рок службы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15 ле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Гарантийный срок эксплуатации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2 года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en-US"/>
              </w:rPr>
              <w:t>Государственный стандарт союза ССР ГОСТ 6323-79 «Провода с поливинилхлоридной изоляцией для электрических установок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бель КВВГ 10х2,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Токопроводящая жил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медная, однопроволочная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Количество жил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10. 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 xml:space="preserve">Сечение жил 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— 2,5</w:t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SimSun;宋体"/>
                <w:bCs/>
                <w:kern w:val="2"/>
                <w:sz w:val="22"/>
                <w:szCs w:val="22"/>
                <w:lang w:eastAsia="en-US"/>
              </w:rPr>
              <w:t>мм²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 xml:space="preserve">Наружный диаметр кабеля: </w:t>
            </w:r>
            <w:r>
              <w:rPr>
                <w:bCs/>
                <w:kern w:val="2"/>
                <w:sz w:val="22"/>
                <w:szCs w:val="22"/>
              </w:rPr>
              <w:t>14,9 миллиметров</w:t>
            </w:r>
          </w:p>
          <w:p>
            <w:pPr>
              <w:pStyle w:val="Normal"/>
              <w:textAlignment w:val="baselin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Изоляция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поливинилхлоридный пластика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крут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изолированные жилы кабелей скручены. В каждом повиве имеется счетная пара, изолированные жилы которой по цвету отличаются друг от друга и от остальных жил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Оболоч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поливинилхлоридный пластикат </w:t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пониженной горючести.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рок службы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при прокладке в земле (траншеях) и на эстакадах, не менее: 15 лет;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од ПВС 4х1,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Минимальная температура прокладки кабеля без предварительного подогрев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-15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ечение токопроводящей жилы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1,5 мм</w:t>
            </w:r>
            <w:r>
              <w:rPr>
                <w:rFonts w:eastAsia="SimSun;宋体"/>
                <w:kern w:val="2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Количество жил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4.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shd w:fill="FFFF00" w:val="clear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Номинальный наружный диаметр -  9,6мм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Максимальная допустимая температура токоведущих жил в процессе эксплуатации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+70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Изоляция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поливинилхлоридный пластика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Длительно допускаемая температура окружающей среды при эксплуатации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от -25°С  до +40°С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номинальное напряжение переменного то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до 380 В при частоте 50 Гц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Оболоч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из поливинилхлоридного пластиката, наложена с заполнением промежутков между жилами, для придания проводам округлой формы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Безотказная наработ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5000 часов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крут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жилы скручиваются без заполнителя, жилы пятижильных проводов допускается скручивать вокруг сердечника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Климатическое исполнение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ГОСТ 15150 У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Минимально допустимый радиус изгиба при монтаже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60 мм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рок службы проводов, применяемых в стационарных эл.приборах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10 ле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рок службы проводов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6 ле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троительная длин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50 м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Токопроводящая жил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многопроволочная, медная  класса 5 по ГОСТ 22483.</w:t>
            </w:r>
          </w:p>
          <w:p>
            <w:pPr>
              <w:pStyle w:val="Normal"/>
              <w:textAlignment w:val="baselin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Гарантийный срок эксплуатации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2 года со дня ввода в эксплуатацию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од ПВС 5х2,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Минимальная температура прокладки кабеля без предварительного подогрев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-15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ечение токопроводящей жилы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2,5 мм</w:t>
            </w:r>
            <w:r>
              <w:rPr>
                <w:rFonts w:eastAsia="SimSun;宋体"/>
                <w:kern w:val="2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Количество жил — 5.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Номинальный наружный диаметр -  10,8 мм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Максимальная допустимая температура токоведущих жил в процессе эксплуатации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+70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Изоляция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поливинилхлоридный пластика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Длительно допускаемая температура окружающей среды при эксплуатации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от -25°С  до +40°С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номинальное напряжение переменного то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до 380 В при частоте 50 Гц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Оболоч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из поливинилхлоридного пластиката, наложена с заполнением промежутков между жилами, для придания проводам округлой формы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Безотказная наработ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5000 часов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крут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жилы скручиваются без заполнителя, жилы пятижильных проводов допускается скручивать вокруг сердечника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Климатическое исполнение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ГОСТ 15150 У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Минимально допустимый радиус изгиба при монтаже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60 мм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рок службы проводов, применяемых в стационарных эл.приборах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10 ле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рок службы проводов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6 ле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троительная длин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50 м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Токопроводящая жил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многопроволочная, медная  класса 5 по ГОСТ 22483. 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Гарантийный срок эксплуатации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2 года со дня ввода в эксплуатацию.</w:t>
            </w:r>
          </w:p>
          <w:p>
            <w:pPr>
              <w:pStyle w:val="Normal"/>
              <w:textAlignment w:val="baselin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бель ВВГнг 4х1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kern w:val="2"/>
                <w:sz w:val="22"/>
                <w:szCs w:val="22"/>
                <w:vertAlign w:val="superscript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Токопроводящая жила</w:t>
            </w:r>
            <w:r>
              <w:rPr>
                <w:kern w:val="2"/>
                <w:sz w:val="22"/>
                <w:szCs w:val="22"/>
              </w:rPr>
              <w:t xml:space="preserve"> — Алюминиевая, класса 1 однопроволочная, сечением  10мм</w:t>
            </w:r>
            <w:r>
              <w:rPr>
                <w:kern w:val="2"/>
                <w:sz w:val="22"/>
                <w:szCs w:val="22"/>
                <w:vertAlign w:val="superscript"/>
              </w:rPr>
              <w:t>2</w:t>
            </w:r>
            <w:r>
              <w:rPr>
                <w:kern w:val="2"/>
                <w:sz w:val="22"/>
                <w:szCs w:val="22"/>
              </w:rPr>
              <w:t xml:space="preserve">, 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соответствующие 1 классу по ГОСТ 22483-2012</w:t>
            </w:r>
            <w:r>
              <w:rPr>
                <w:kern w:val="2"/>
                <w:sz w:val="22"/>
                <w:szCs w:val="22"/>
              </w:rPr>
              <w:t xml:space="preserve"> </w:t>
              <w:br/>
              <w:t xml:space="preserve"> </w:t>
            </w:r>
            <w:r>
              <w:rPr>
                <w:b/>
                <w:bCs/>
                <w:kern w:val="2"/>
                <w:sz w:val="22"/>
                <w:szCs w:val="22"/>
              </w:rPr>
              <w:t>Количество жил</w:t>
            </w:r>
            <w:r>
              <w:rPr>
                <w:kern w:val="2"/>
                <w:sz w:val="22"/>
                <w:szCs w:val="22"/>
              </w:rPr>
              <w:t xml:space="preserve"> — 4</w:t>
            </w:r>
          </w:p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kern w:val="2"/>
                <w:sz w:val="22"/>
                <w:szCs w:val="22"/>
              </w:rPr>
              <w:t>Изоляция</w:t>
            </w:r>
            <w:r>
              <w:rPr>
                <w:kern w:val="2"/>
                <w:sz w:val="22"/>
                <w:szCs w:val="22"/>
              </w:rPr>
              <w:t xml:space="preserve"> — поливинилхлоридный пластикат с отличительной окраской:</w:t>
              <w:br/>
              <w:t xml:space="preserve">Изолированные жилы кабелей имеют отличительную расцветку. </w:t>
              <w:br/>
            </w:r>
            <w:r>
              <w:rPr>
                <w:b/>
                <w:bCs/>
                <w:kern w:val="2"/>
                <w:sz w:val="22"/>
                <w:szCs w:val="22"/>
              </w:rPr>
              <w:t>Оболочка</w:t>
            </w:r>
            <w:r>
              <w:rPr>
                <w:kern w:val="2"/>
                <w:sz w:val="22"/>
                <w:szCs w:val="22"/>
              </w:rPr>
              <w:t xml:space="preserve"> — поливинилхлоридный пластикат без защитного покрова.</w:t>
            </w:r>
          </w:p>
          <w:p>
            <w:pPr>
              <w:pStyle w:val="Normal"/>
              <w:textAlignment w:val="baseline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Длительно допустимая токовая нагрузка: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61 А на воздухе, 71 А в земле</w:t>
            </w:r>
            <w:r>
              <w:rPr>
                <w:b/>
                <w:bCs/>
                <w:kern w:val="2"/>
                <w:sz w:val="22"/>
                <w:szCs w:val="22"/>
              </w:rPr>
              <w:br/>
              <w:t>Номинальное напряжение</w:t>
            </w:r>
            <w:r>
              <w:rPr>
                <w:kern w:val="2"/>
                <w:sz w:val="22"/>
                <w:szCs w:val="22"/>
              </w:rPr>
              <w:t xml:space="preserve"> — 0,66 кВ 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Сопротивление изоляции при температуре +20°С 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не менее 7 МОм·км</w:t>
            </w:r>
          </w:p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kern w:val="2"/>
                <w:sz w:val="22"/>
                <w:szCs w:val="22"/>
              </w:rPr>
              <w:t xml:space="preserve">Длительно допустимая температура нагрева жил кабелей </w:t>
            </w:r>
            <w:r>
              <w:rPr>
                <w:kern w:val="2"/>
                <w:sz w:val="22"/>
                <w:szCs w:val="22"/>
              </w:rPr>
              <w:t>— +70°С.</w:t>
              <w:br/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Температура жил при работе в аварийном режиме </w:t>
            </w:r>
            <w:r>
              <w:rPr>
                <w:kern w:val="2"/>
                <w:sz w:val="22"/>
                <w:szCs w:val="22"/>
              </w:rPr>
              <w:t>— +80°С.</w:t>
              <w:br/>
            </w:r>
            <w:r>
              <w:rPr>
                <w:b/>
                <w:bCs/>
                <w:kern w:val="2"/>
                <w:sz w:val="22"/>
                <w:szCs w:val="22"/>
              </w:rPr>
              <w:t>Максимальная температура при коротком замыкании в течение 4 сек не более</w:t>
            </w:r>
            <w:r>
              <w:rPr>
                <w:kern w:val="2"/>
                <w:sz w:val="22"/>
                <w:szCs w:val="22"/>
              </w:rPr>
              <w:t xml:space="preserve"> — +160°С.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Расчетная масса (вес)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 xml:space="preserve">: 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  <w:t>526,0 кг/км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Наружный диаметр: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  <w:t>15,9 мм</w:t>
            </w:r>
          </w:p>
          <w:p>
            <w:pPr>
              <w:pStyle w:val="Normal"/>
              <w:textAlignment w:val="baselin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Срок службы</w:t>
            </w:r>
            <w:r>
              <w:rPr>
                <w:kern w:val="2"/>
                <w:sz w:val="22"/>
                <w:szCs w:val="22"/>
              </w:rPr>
              <w:t xml:space="preserve"> — 30 лет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бель UTP U/UTP категория 5е 2 пары 24 AWG серый PVC (500м)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 жил</w:t>
            </w: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 -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4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ечение жилы (мм/кв)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- 0.22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териал жилы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- Медь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териал изоляци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- ПЭ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териал оболочк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- ПВХ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ксимальный вес (кг/м)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- 0.0201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ксимальный наружный диаметр (мм)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- 5.7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Электрическое сопротивление жилы (ом/км)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- 95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иапазон температур эксплуатации (°С)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т -50 до +70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ок службы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30 лет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иаметр жилы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мм) - 0.52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опротивление изоляци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Мом\км) - 5000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Электрическая ёмкость пары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пФ/м) - 56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д товар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UTP 2х2х0,5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Межгосударственный стандарт ГОСТ 31565-2012 «Кабельные изделия. Требования пожарной безопасности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ЭТВ-1,06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54" w:type="dxa"/>
              </w:tblCellMar>
            </w:tblPr>
            <w:tblGrid>
              <w:gridCol w:w="60"/>
              <w:gridCol w:w="60"/>
            </w:tblGrid>
            <w:tr>
              <w:trPr/>
              <w:tc>
                <w:tcPr>
                  <w:tcW w:w="60" w:type="dxa"/>
                  <w:tcBorders/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60" w:type="dxa"/>
                  <w:tcBorders/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Медная проволока диаметром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 xml:space="preserve"> 1,06±0,011 мм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Изоляция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 xml:space="preserve"> типа 1 из полиэфирного лака минимальной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  <w:br/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диаметральной толщиной 0,045 мм.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Пробивное напряжение изоляции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: не менее 2700 В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Электрическое сопротивление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: не более 0,0203 Ом/м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Диапазон рабочих температур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: −60...+130 °C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Минимальная наработка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: 20 000 ч при 130 °С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 xml:space="preserve">Расчетная масса (вес): 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7,968 кг/км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Наружный диаметр: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  <w:t xml:space="preserve"> 1,130 мм</w:t>
            </w:r>
          </w:p>
          <w:p>
            <w:pPr>
              <w:pStyle w:val="Normal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подлежит обязательной сертификац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ЭВ-2 0,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Медная проволока: 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 номинальным диаметром 0,3 мм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shd w:fill="FFFFFF" w:val="clear"/>
                <w:lang w:eastAsia="en-US"/>
              </w:rPr>
              <w:t>Изоляция: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 типа 2 из лака марки ВЛ-931 минимальной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br/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диаметральной толщиной: 0,03 мм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shd w:fill="FFFFFF" w:val="clear"/>
                <w:lang w:eastAsia="en-US"/>
              </w:rPr>
              <w:t>Пробивное напряжение изоляции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 не менее:  2200 В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Номинальное электрическое сопротивление: 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0,244 Ом/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shd w:fill="FFFFFF" w:val="clear"/>
                <w:lang w:eastAsia="en-US"/>
              </w:rPr>
              <w:t>Диапазон рабочих температур: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 −60...+105 °C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shd w:fill="FFFFFF" w:val="clear"/>
                <w:lang w:eastAsia="en-US"/>
              </w:rPr>
              <w:t>Минимальная наработка: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 000 ч при 105 °С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shd w:fill="FFFFFF" w:val="clear"/>
                <w:lang w:eastAsia="en-US"/>
              </w:rPr>
              <w:t>Расчетная масса (вес):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,652 кг/к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shd w:fill="FFFFFF" w:val="clear"/>
                <w:lang w:eastAsia="en-US"/>
              </w:rPr>
              <w:t>Наружный диаметр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: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,355 мм</w:t>
            </w:r>
          </w:p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Государственный стандарт СССР ГОСТ 26615-85 «Провода обмоточные с эмалевой изоляцией общие технические условия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БД 1,8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БД – провод медный с двухслойной хлопчатобумажной изоляцией 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обходим круглого сечения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Т 16513 – 70г (79г)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иаметр  провода 1,79 мм 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ОСТ 16513-79 </w:t>
              <w:br/>
              <w:t>«Провода обмоточные с хлопчатобумажной изоляцией. Технические условия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БД 2,2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БД – провод медный с двухслойной хлопчатобумажной изоляцией 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обходим круглого сечения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Т 16513 – 70г (79г)</w:t>
            </w:r>
          </w:p>
          <w:p>
            <w:pPr>
              <w:pStyle w:val="Normal"/>
              <w:textAlignment w:val="baselin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Диаметр провода 2,24 мм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ОСТ 16513-79 </w:t>
              <w:br/>
              <w:t>«Провода обмоточные с хлопчатобумажной изоляцией. Технические условия»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1128" w:hRule="atLeast"/>
        </w:trPr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_ С.В. Козин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вщик: </w:t>
            </w:r>
            <w:r>
              <w:rPr>
                <w:b/>
                <w:bCs/>
                <w:sz w:val="24"/>
                <w:szCs w:val="24"/>
              </w:rPr>
              <w:t>ООО «СтройТехСнабжение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К.А. Половников</w:t>
            </w:r>
          </w:p>
        </w:tc>
      </w:tr>
    </w:tbl>
    <w:p>
      <w:pPr>
        <w:pStyle w:val="Normal"/>
        <w:ind w:firstLine="5387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br w:type="page"/>
      </w: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ind w:firstLine="524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 2 к договору поставки</w:t>
      </w:r>
    </w:p>
    <w:p>
      <w:pPr>
        <w:pStyle w:val="Normal"/>
        <w:ind w:firstLine="5245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____ от «___» __________ 2019 год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ПЕЦИФИКАЦИЯ НА ТОВАР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«___» ______________ 2019 г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992"/>
        <w:gridCol w:w="851"/>
        <w:gridCol w:w="1842"/>
        <w:gridCol w:w="1985"/>
      </w:tblGrid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Кол-во То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Ед.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Цена за единицу Товара, руб. с Н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бщая стоимость Товара, руб. с НДС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ШВВП 2х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1210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484,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G-6</w:t>
            </w:r>
            <w:r>
              <w:rPr>
                <w:sz w:val="22"/>
                <w:szCs w:val="22"/>
              </w:rPr>
              <w:t>100м (бел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929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929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КВК-2П 2х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8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766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тая пара 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UTP</w:t>
            </w:r>
            <w:r>
              <w:rPr>
                <w:sz w:val="22"/>
                <w:szCs w:val="22"/>
              </w:rPr>
              <w:t xml:space="preserve"> категория 6 4 пары 23 </w:t>
            </w:r>
            <w:r>
              <w:rPr>
                <w:sz w:val="22"/>
                <w:szCs w:val="22"/>
                <w:lang w:val="en-US"/>
              </w:rPr>
              <w:t>AW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id</w:t>
            </w:r>
            <w:r>
              <w:rPr>
                <w:sz w:val="22"/>
                <w:szCs w:val="22"/>
              </w:rPr>
              <w:t xml:space="preserve"> (305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12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9044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ель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UTP</w:t>
            </w:r>
            <w:r>
              <w:rPr>
                <w:sz w:val="22"/>
                <w:szCs w:val="22"/>
              </w:rPr>
              <w:t xml:space="preserve"> экранированный категория 6 4 пары 23</w:t>
            </w:r>
            <w:r>
              <w:rPr>
                <w:sz w:val="22"/>
                <w:szCs w:val="22"/>
                <w:lang w:val="en-US"/>
              </w:rPr>
              <w:t>AWG</w:t>
            </w:r>
            <w:r>
              <w:rPr>
                <w:sz w:val="22"/>
                <w:szCs w:val="22"/>
              </w:rPr>
              <w:t xml:space="preserve"> одножильный </w:t>
            </w:r>
            <w:r>
              <w:rPr>
                <w:sz w:val="22"/>
                <w:szCs w:val="22"/>
                <w:lang w:val="en-US"/>
              </w:rPr>
              <w:t>LDPE</w:t>
            </w:r>
            <w:r>
              <w:rPr>
                <w:sz w:val="22"/>
                <w:szCs w:val="22"/>
              </w:rPr>
              <w:t xml:space="preserve"> внеш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502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61292,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ель </w:t>
            </w:r>
            <w:r>
              <w:rPr>
                <w:sz w:val="22"/>
                <w:szCs w:val="22"/>
                <w:lang w:val="en-US"/>
              </w:rPr>
              <w:t>UTP</w:t>
            </w:r>
            <w:r>
              <w:rPr>
                <w:sz w:val="22"/>
                <w:szCs w:val="22"/>
              </w:rPr>
              <w:t xml:space="preserve"> 4 пары </w:t>
            </w:r>
            <w:r>
              <w:rPr>
                <w:sz w:val="22"/>
                <w:szCs w:val="22"/>
                <w:lang w:val="en-US"/>
              </w:rPr>
              <w:t>AWG</w:t>
            </w:r>
            <w:r>
              <w:rPr>
                <w:sz w:val="22"/>
                <w:szCs w:val="22"/>
              </w:rPr>
              <w:t xml:space="preserve"> 24 </w:t>
            </w:r>
            <w:r>
              <w:rPr>
                <w:sz w:val="22"/>
                <w:szCs w:val="22"/>
                <w:lang w:val="en-US"/>
              </w:rPr>
              <w:t>Cat</w:t>
            </w:r>
            <w:r>
              <w:rPr>
                <w:sz w:val="22"/>
                <w:szCs w:val="22"/>
              </w:rPr>
              <w:t>.5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 внешняя с тросом </w:t>
            </w:r>
            <w:r>
              <w:rPr>
                <w:sz w:val="22"/>
                <w:szCs w:val="22"/>
                <w:lang w:val="en-US"/>
              </w:rPr>
              <w:t>C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andard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UTP</w:t>
            </w:r>
            <w:r>
              <w:rPr>
                <w:sz w:val="22"/>
                <w:szCs w:val="22"/>
              </w:rPr>
              <w:t xml:space="preserve"> 4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0.48 </w:t>
            </w:r>
            <w:r>
              <w:rPr>
                <w:sz w:val="22"/>
                <w:szCs w:val="22"/>
                <w:lang w:val="en-US"/>
              </w:rPr>
              <w:t>Out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C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p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595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5833,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телефонный плоский 4 провода многожильный бел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286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572,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АВТ 2х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72964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656677,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АВВГ 4х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43456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7172,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ПВС 3х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6060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818,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ПВС 3х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7437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1859,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ПВС 2х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0809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9242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ПуГВ 1х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7459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1237,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ПуГВ 1х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2616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784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ПуГВ 1х1,5 ж/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6524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652,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Гнг-</w:t>
            </w:r>
            <w:r>
              <w:rPr>
                <w:sz w:val="22"/>
                <w:szCs w:val="22"/>
                <w:lang w:val="en-US"/>
              </w:rPr>
              <w:t>LS</w:t>
            </w:r>
            <w:r>
              <w:rPr>
                <w:sz w:val="22"/>
                <w:szCs w:val="22"/>
              </w:rPr>
              <w:t xml:space="preserve"> 3х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9591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877,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ВВГнг-</w:t>
            </w:r>
            <w:r>
              <w:rPr>
                <w:sz w:val="22"/>
                <w:szCs w:val="22"/>
                <w:lang w:val="en-US"/>
              </w:rPr>
              <w:t>LS</w:t>
            </w:r>
            <w:r>
              <w:rPr>
                <w:sz w:val="22"/>
                <w:szCs w:val="22"/>
              </w:rPr>
              <w:t xml:space="preserve"> 3х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2574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9801,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ВВГнг 4х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92635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631,7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ПВ-1 2,5 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2626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51522,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ПВ-1 6 (бел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859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859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ПВ-3 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555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27,7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ПВ-3 6 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2658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265,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КВВГ 10х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34356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074851,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ПВС 4х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4230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2115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ПВС 5х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6665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3332,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ВВГнг 4х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51350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75405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ель </w:t>
            </w:r>
            <w:r>
              <w:rPr>
                <w:sz w:val="22"/>
                <w:szCs w:val="22"/>
                <w:lang w:val="en-US"/>
              </w:rPr>
              <w:t>UT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UTP</w:t>
            </w:r>
            <w:r>
              <w:rPr>
                <w:sz w:val="22"/>
                <w:szCs w:val="22"/>
              </w:rPr>
              <w:t xml:space="preserve"> категория 5е 2 пары 24 </w:t>
            </w:r>
            <w:r>
              <w:rPr>
                <w:sz w:val="22"/>
                <w:szCs w:val="22"/>
                <w:lang w:val="en-US"/>
              </w:rPr>
              <w:t>AWG</w:t>
            </w:r>
            <w:r>
              <w:rPr>
                <w:sz w:val="22"/>
                <w:szCs w:val="22"/>
              </w:rPr>
              <w:t xml:space="preserve"> серый </w:t>
            </w:r>
            <w:r>
              <w:rPr>
                <w:sz w:val="22"/>
                <w:szCs w:val="22"/>
                <w:lang w:val="en-US"/>
              </w:rPr>
              <w:t>PV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ar-SA"/>
              </w:rPr>
            </w:pPr>
            <w:r>
              <w:rPr>
                <w:rFonts w:eastAsia="Calibri"/>
                <w:sz w:val="22"/>
                <w:szCs w:val="22"/>
                <w:lang w:val="en-US" w:eastAsia="ar-SA"/>
              </w:rPr>
              <w:t>13776</w:t>
            </w:r>
            <w:r>
              <w:rPr>
                <w:rFonts w:eastAsia="Calibri"/>
                <w:sz w:val="22"/>
                <w:szCs w:val="22"/>
                <w:lang w:eastAsia="ar-SA"/>
              </w:rPr>
              <w:t>,</w:t>
            </w:r>
            <w:r>
              <w:rPr>
                <w:rFonts w:eastAsia="Calibri"/>
                <w:sz w:val="22"/>
                <w:szCs w:val="22"/>
                <w:lang w:val="en-US" w:eastAsia="ar-SA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ar-SA"/>
              </w:rPr>
            </w:pPr>
            <w:r>
              <w:rPr>
                <w:rFonts w:eastAsia="Calibri"/>
                <w:sz w:val="22"/>
                <w:szCs w:val="22"/>
                <w:lang w:val="en-US" w:eastAsia="ar-SA"/>
              </w:rPr>
              <w:t>27552</w:t>
            </w:r>
            <w:r>
              <w:rPr>
                <w:rFonts w:eastAsia="Calibri"/>
                <w:sz w:val="22"/>
                <w:szCs w:val="22"/>
                <w:lang w:eastAsia="ar-SA"/>
              </w:rPr>
              <w:t>,</w:t>
            </w:r>
            <w:r>
              <w:rPr>
                <w:rFonts w:eastAsia="Calibri"/>
                <w:sz w:val="22"/>
                <w:szCs w:val="22"/>
                <w:lang w:val="en-US" w:eastAsia="ar-SA"/>
              </w:rPr>
              <w:t>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ТВ-1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986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9726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В-2 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0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06,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Д 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4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83,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Д 2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5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503,60</w:t>
            </w:r>
          </w:p>
        </w:tc>
      </w:tr>
      <w:tr>
        <w:trPr>
          <w:trHeight w:val="23" w:hRule="atLeast"/>
        </w:trPr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того (Цена договора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 286 225,51</w:t>
            </w:r>
          </w:p>
        </w:tc>
      </w:tr>
      <w:tr>
        <w:trPr>
          <w:trHeight w:val="23" w:hRule="atLeast"/>
        </w:trPr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из них НДС 20%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81 037,61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b/>
                <w:spacing w:val="-2"/>
                <w:w w:val="102"/>
                <w:sz w:val="24"/>
                <w:szCs w:val="24"/>
              </w:rPr>
              <w:t>Покупатель:</w:t>
            </w:r>
            <w:r>
              <w:rPr>
                <w:b/>
                <w:bCs/>
                <w:sz w:val="24"/>
                <w:szCs w:val="24"/>
              </w:rPr>
              <w:t xml:space="preserve"> ЗАО «СПГЭС»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 С.В. Козин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 ООО «СтройТехСнабжение»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ректор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spacing w:val="-2"/>
                <w:w w:val="10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К.А. Половников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4"/>
      <w:type w:val="nextPage"/>
      <w:pgSz w:w="11906" w:h="16838"/>
      <w:pgMar w:left="1276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ind w:right="-285" w:hanging="0"/>
      <w:rPr/>
    </w:pPr>
    <w:r>
      <w:rPr>
        <w:b/>
        <w:sz w:val="24"/>
        <w:szCs w:val="24"/>
      </w:rPr>
      <w:t>___________________С.В. Козин                                     __________________ К.А. Половн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ind w:right="-285" w:hanging="0"/>
      <w:rPr/>
    </w:pPr>
    <w:r>
      <w:rPr>
        <w:b/>
        <w:sz w:val="24"/>
        <w:szCs w:val="24"/>
      </w:rPr>
      <w:t>___________________С.В. Козин                                     __________________ К.А. Половников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38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lang w:val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 w:val="22"/>
      <w:szCs w:val="22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2"/>
      <w:szCs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consultant.ru/document/cons_doc_LAW_78699/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6:21:00Z</dcterms:created>
  <dc:creator>SPGS</dc:creator>
  <dc:description/>
  <cp:keywords/>
  <dc:language>en-US</dc:language>
  <cp:lastModifiedBy>Жарков Андрей Павлович</cp:lastModifiedBy>
  <cp:lastPrinted>2019-07-17T13:21:00Z</cp:lastPrinted>
  <dcterms:modified xsi:type="dcterms:W3CDTF">2019-07-17T09:27:00Z</dcterms:modified>
  <cp:revision>7</cp:revision>
  <dc:subject/>
  <dc:title/>
</cp:coreProperties>
</file>