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</w:rPr>
      </w:pPr>
      <w:r>
        <w:rPr>
          <w:bCs w:val="false"/>
        </w:rPr>
        <w:t>Дополнительное соглашение № 1</w:t>
      </w:r>
    </w:p>
    <w:p>
      <w:pPr>
        <w:pStyle w:val="Heading"/>
        <w:rPr/>
      </w:pPr>
      <w:r>
        <w:rPr/>
        <w:t>к договору поставки № 64 от 01 августа 2019 г.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. Саратов</w:t>
        <w:tab/>
        <w:t xml:space="preserve">                                                                                                    «26» августа 2019 г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3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>, с одной стороны, и</w:t>
      </w:r>
    </w:p>
    <w:p>
      <w:pPr>
        <w:pStyle w:val="Normal"/>
        <w:shd w:fill="FFFFFF" w:val="clear"/>
        <w:spacing w:lineRule="exact" w:line="26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СтройТехСнабжение»</w:t>
      </w:r>
      <w:r>
        <w:rPr>
          <w:sz w:val="24"/>
          <w:szCs w:val="24"/>
        </w:rPr>
        <w:t xml:space="preserve">, в лице директора Половникова Константина Александр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</w:t>
      </w:r>
      <w:r>
        <w:rPr>
          <w:sz w:val="24"/>
          <w:szCs w:val="24"/>
          <w:lang w:eastAsia="ar-SA"/>
        </w:rPr>
        <w:t>, заключили настоящее дополнительное соглашение к</w:t>
      </w:r>
      <w:r>
        <w:rPr>
          <w:sz w:val="24"/>
          <w:szCs w:val="24"/>
        </w:rPr>
        <w:t xml:space="preserve"> договору поставки № 64 от 01 августа 2019 г.</w:t>
      </w:r>
      <w:r>
        <w:rPr>
          <w:sz w:val="24"/>
          <w:szCs w:val="24"/>
          <w:lang w:eastAsia="ar-SA"/>
        </w:rPr>
        <w:t xml:space="preserve"> (далее - Договор) о нижеследующем:</w:t>
      </w:r>
    </w:p>
    <w:p>
      <w:pPr>
        <w:pStyle w:val="Normal"/>
        <w:ind w:firstLine="42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pacing w:val="-3"/>
          <w:sz w:val="24"/>
          <w:szCs w:val="24"/>
          <w:lang w:eastAsia="en-US"/>
        </w:rPr>
        <w:t>Внести в п</w:t>
      </w:r>
      <w:r>
        <w:rPr>
          <w:b/>
          <w:color w:val="000000"/>
          <w:spacing w:val="-3"/>
          <w:sz w:val="24"/>
          <w:szCs w:val="24"/>
          <w:lang w:eastAsia="en-US"/>
        </w:rPr>
        <w:t>ункт 3 «Перечень и характеристика Товара» Приложения №1 «Техническое задание</w:t>
      </w:r>
      <w:r>
        <w:rPr>
          <w:b/>
          <w:color w:val="000000"/>
          <w:sz w:val="24"/>
          <w:szCs w:val="24"/>
          <w:lang w:eastAsia="en-US"/>
        </w:rPr>
        <w:t>»</w:t>
      </w:r>
      <w:r>
        <w:rPr>
          <w:b/>
          <w:color w:val="000000"/>
          <w:spacing w:val="-3"/>
          <w:sz w:val="24"/>
          <w:szCs w:val="24"/>
          <w:lang w:eastAsia="en-US"/>
        </w:rPr>
        <w:t xml:space="preserve"> Договора изменения и изложить п.п. 19-22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0"/>
        <w:gridCol w:w="4355"/>
        <w:gridCol w:w="240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уВ 1х2.5 белый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медная, класса 1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оливинилхлоридный пластика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1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,5 мм</w:t>
            </w:r>
            <w:r>
              <w:rPr>
                <w:rFonts w:eastAsia="SimSun;宋体"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иаметр единичных проволок в жиле — 1.76 мм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ый наружный диаметр 3.4мм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абочая температур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от -50°с до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екомендуемая температура при прокладк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ниже -15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лительно-допустимая температура нагрева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более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адиус изгиб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10 диаметров кабеля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15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Гарантийный срок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 год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t>ГОСТ 31947-2012. Межгосударственный стандарт. Провода и кабели для электрических установок на номинальное напряжение до 450/750 В включительно. Общие технические услов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уВ 1х6 белый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медная, класса 1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оливинилхлоридный пластика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1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6 мм</w:t>
            </w:r>
            <w:r>
              <w:rPr>
                <w:rFonts w:eastAsia="SimSun;宋体"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иаметр единичных проволок в жиле — 2.73 мм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ый наружный диаметр 4.3мм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абочая температур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от -50°с до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екомендуемая температура при прокладк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ниже -15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лительно-допустимая температура нагрева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более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адиус изгиб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10 диаметров кабеля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15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Гарантийный срок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 год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t>ГОСТ 31947-2012. Межгосударственный стандарт. Провода и кабели для электрических установок на номинальное напряжение до 450/750 В включительно. Общие технические услов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уГВ 1х0,7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лый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Токопроводящая медная жила номинальным</w:t>
            </w: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сечением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0,75 мм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изоляция из ПВХ пластиката</w:t>
            </w: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суммарной номинальной толщиной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0,6 мм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Номинальное переменное напряжение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450/750 В частотой до 400 Гц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Номинальное постоянное напряжение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1000 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ытательное переменное напряжени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2500 В </w:t>
            </w: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частотой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50 Гц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Длительно допустимая токовая нагрузка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5 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Сопротивление изоляции при 20 °С: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менее 1 МОм·к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Сопротивление изоляции при 70 °С: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не менее 0,011 МОм·км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Допустимая температура нагрева жил: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70 °C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Минимальный радиус изгиба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: 5 наружных диаметро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Диапазон рабочих температур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−50...+70 °C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Срок службы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менее 15 лет с даты изготовления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t>ГОСТ 31947-2012. Межгосударственный стандарт. Провода и кабели для электрических установок на номинальное напряжение до 450/750 В включительно. Общие технические услов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уГВ 1х6 белый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медная, многопроволочная, класса 5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оливинилхлоридный пластика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1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6 мм</w:t>
            </w:r>
            <w:r>
              <w:rPr>
                <w:rFonts w:eastAsia="SimSun;宋体"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иаметр токопроводящей жилы — 3,2мм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ый наружный диаметр 4.8мм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абочая температур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от -50°с до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екомендуемая температура при прокладк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ниже -15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лительно-допустимая температура нагрева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более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адиус изгиб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5 диаметров кабеля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15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Гарантийный срок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 год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t>ГОСТ 31947-2012. Межгосударственный стандарт. Провода и кабели для электрических установок на номинальное напряжение до 450/750 В включительно. Общие технические услов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  <w:tab w:val="left" w:pos="993" w:leader="none"/>
        </w:tabs>
        <w:suppressAutoHyphens w:val="false"/>
        <w:ind w:left="1069" w:hanging="0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1276" w:leader="none"/>
        </w:tabs>
        <w:suppressAutoHyphens w:val="false"/>
        <w:ind w:left="0" w:firstLine="709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  <w:t>Внести изменения в Приложение № 2 «Спецификация на товар» к Договору и заменить наименования товаров в п.п. 19-22 на следующие: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8308"/>
      </w:tblGrid>
      <w:tr>
        <w:trPr>
          <w:trHeight w:val="262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уВ 1х2,5 белый</w:t>
            </w:r>
          </w:p>
        </w:tc>
      </w:tr>
      <w:tr>
        <w:trPr>
          <w:trHeight w:val="246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 ПуВ 1х6 белый</w:t>
            </w:r>
          </w:p>
        </w:tc>
      </w:tr>
      <w:tr>
        <w:trPr>
          <w:trHeight w:val="262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уГВ 1х0,75 белый</w:t>
            </w:r>
          </w:p>
        </w:tc>
      </w:tr>
      <w:tr>
        <w:trPr>
          <w:trHeight w:val="246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уГВ 1х6 белы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  <w:tab w:val="left" w:pos="1276" w:leader="none"/>
        </w:tabs>
        <w:suppressAutoHyphens w:val="false"/>
        <w:ind w:left="709" w:hanging="0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1276" w:leader="none"/>
        </w:tabs>
        <w:suppressAutoHyphens w:val="false"/>
        <w:ind w:left="0" w:firstLine="709"/>
        <w:jc w:val="both"/>
        <w:rPr>
          <w:bCs/>
          <w:spacing w:val="-3"/>
          <w:sz w:val="24"/>
        </w:rPr>
      </w:pPr>
      <w:r>
        <w:rPr>
          <w:sz w:val="24"/>
        </w:rPr>
        <w:t>Настоящие изменения к Договору вступают в силу с момента его подписания обеими Сторонами.</w:t>
      </w:r>
    </w:p>
    <w:p>
      <w:pPr>
        <w:pStyle w:val="Normal"/>
        <w:tabs>
          <w:tab w:val="clear" w:pos="708"/>
          <w:tab w:val="left" w:pos="-3969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uppressAutoHyphens w:val="false"/>
        <w:ind w:left="0" w:right="34" w:firstLine="709"/>
        <w:jc w:val="both"/>
        <w:outlineLvl w:val="2"/>
        <w:rPr>
          <w:bCs/>
          <w:spacing w:val="-3"/>
          <w:sz w:val="24"/>
        </w:rPr>
      </w:pPr>
      <w:r>
        <w:rPr>
          <w:bCs/>
          <w:spacing w:val="-3"/>
          <w:sz w:val="24"/>
        </w:rPr>
        <w:t>Остальные условия Договора, не затронут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Style22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bCs/>
          <w:spacing w:val="-3"/>
          <w:sz w:val="28"/>
        </w:rPr>
      </w:pPr>
      <w:r>
        <w:rPr>
          <w:rFonts w:cs="Times New Roman" w:ascii="Times New Roman" w:hAnsi="Times New Roman"/>
          <w:bCs/>
          <w:spacing w:val="-3"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uppressAutoHyphens w:val="false"/>
        <w:ind w:left="0" w:firstLine="709"/>
        <w:jc w:val="both"/>
        <w:rPr>
          <w:sz w:val="24"/>
        </w:rPr>
      </w:pPr>
      <w:r>
        <w:rPr>
          <w:bCs/>
          <w:spacing w:val="-3"/>
          <w:sz w:val="24"/>
        </w:rPr>
        <w:t>Настоящее Дополнительное соглашение составлено в 2 (двух) оригинальных экземплярах, имеющих одинаковую юридическую силу, по 1 (одному) для каждой из Сторон и является неотъемлемой частью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35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5135" w:type="dxa"/>
            <w:tcBorders/>
          </w:tcPr>
          <w:p>
            <w:pPr>
              <w:pStyle w:val="Normal"/>
              <w:ind w:right="-256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 ООО «СтройТехСнабжение»</w:t>
            </w:r>
          </w:p>
        </w:tc>
      </w:tr>
      <w:tr>
        <w:trPr>
          <w:trHeight w:val="2208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06283 КПП 645401001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35" w:type="dxa"/>
            <w:tcBorders/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адрес: 614010, г. Пермь, ул. Куйбышева, 106, оф. 211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: 614010, г. Пермь, ул. С. Данщина, д. 6а, оф. 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Н 5904263387 КПП 590401001</w:t>
            </w:r>
          </w:p>
          <w:p>
            <w:pPr>
              <w:pStyle w:val="Normal"/>
              <w:ind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25904001420</w:t>
            </w:r>
          </w:p>
          <w:p>
            <w:pPr>
              <w:pStyle w:val="Normal"/>
              <w:ind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4291900021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Альфа-Банк» филиал «Нижегородский» г. Нижний Новгор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824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4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b/>
                <w:sz w:val="24"/>
                <w:szCs w:val="24"/>
              </w:rPr>
              <w:t>К.А. Половников</w:t>
            </w:r>
          </w:p>
        </w:tc>
      </w:tr>
    </w:tbl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ind w:right="-285" w:hanging="0"/>
      <w:rPr/>
    </w:pPr>
    <w:r>
      <w:rPr>
        <w:b/>
        <w:sz w:val="24"/>
        <w:szCs w:val="24"/>
      </w:rPr>
      <w:t>___________________С.В. Козин                                     __________________ К.А. Половников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autoSpaceDE w:val="false"/>
    </w:pPr>
    <w:rPr>
      <w:rFonts w:ascii="Arial" w:hAnsi="Arial" w:eastAsia="Arial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5:48:00Z</dcterms:created>
  <dc:creator>SPGS</dc:creator>
  <dc:description/>
  <cp:keywords/>
  <dc:language>en-US</dc:language>
  <cp:lastModifiedBy>Shilling Ekaterina Sergeevna</cp:lastModifiedBy>
  <cp:lastPrinted>2019-07-17T13:21:00Z</cp:lastPrinted>
  <dcterms:modified xsi:type="dcterms:W3CDTF">2019-08-27T09:33:00Z</dcterms:modified>
  <cp:revision>5</cp:revision>
  <dc:subject/>
  <dc:title/>
</cp:coreProperties>
</file>