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1» августа 2019 года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14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15936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редств для защиты работников от падения при выполнении работ на высоте и средств спасения (эвакуации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: г. Сар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ка (отгрузка) Продукции производится на складе Покупателя. Доставка Продукции на склад Покупателя осуществляется силами и за счет Покупател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Продукции по Договору определена согласно Спецификации (Приложение № 1) и составляет 126 232 (сто двадцать шесть тысяч двести тридцать два) рубля 20 копеек, в том числе НДС 20 % - 21 038 (двадцать одна тысяча тридцать восемь) рублей 69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32.99.1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2.99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е установлено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9-08-01T06:59:00Z</dcterms:modified>
  <cp:revision>293</cp:revision>
  <dc:subject/>
  <dc:title/>
</cp:coreProperties>
</file>