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вгуста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675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троительству (устройству) внешних кабельных Линий связи в г. Саратове на следующем участке: от угла ул. Пензенская/ пр-кт Энтузиастов, д.32 (муфта) до пр-кт Энтузиастов, д.64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уется выполнить по заданию Заказчика на основании согласованной Сметы работы по строительству (устройству) внешних кабельных Линий связи в г. Саратове на следующем участке: от угла ул. Пензенская/ пр-кт Энтузиастов, д.32 (муфта) до пр-кт Эн-тузиастов, д.64А (помещение «55 цех»), и сдать их результат Заказчику, а Заказчик обязуется принять результат Работ и оплатить и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Пензенская/ пр-кт Энтузиастов, д.32 (муфта) до пр-кт Энтузиастов, д.6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бот по Договору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2 623 (четыреста пятьдесят две тысячи шестьсот двадцать три) рубля 18 копе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детально определяется в Смете, согласованной Сторонами и являющейся Приложением настоящего До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бавленную стоимость при этом не уплачивается в связи с применением Подрядчиком упрощенной системы налогообложения (Гл.26.2 НК РФ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42.22.12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05T06:54:00Z</dcterms:modified>
  <cp:revision>298</cp:revision>
  <dc:subject/>
  <dc:title/>
</cp:coreProperties>
</file>