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16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1859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524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автомобиля УАЗ Проф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УАЗ Проф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000 000 (один миллион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>1 000 000 (один миллион) рублей 00 копеек</w:t>
            </w:r>
            <w:r>
              <w:rPr>
                <w:bCs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2 августа 2019 года до 16:00 16 авгус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2 августа 2019 года до 16:00 16 авгус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2.08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6.08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9.08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8-09T10:47:00Z</dcterms:modified>
  <cp:revision>119</cp:revision>
  <dc:subject/>
  <dc:title>ИЗВЕЩЕНИЕ</dc:title>
</cp:coreProperties>
</file>