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17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190818565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524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ставка автомобильных шин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highlight w:val="yellow"/>
              </w:rPr>
            </w:pPr>
            <w:r>
              <w:rPr/>
              <w:t>Наименование и количество Товара изложены в Приложении № 8 к документации Техническое зад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0017, г. Саратов, ул. Белоглинская, д.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Максимальное значение цены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000 000 (один миллион) рублей 00 копеек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ых (максимальных) ценах за единицу Товара указаны в Приложении № 8 к документации Техническое задание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2.1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12 августа 2019 года до 16:00 16 августа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12 августа 2019 года до 16:00 16 августа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12.08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6.08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8.2019 года 11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Shilling Ekaterina Sergeevna</cp:lastModifiedBy>
  <cp:lastPrinted>2016-09-09T09:35:00Z</cp:lastPrinted>
  <dcterms:modified xsi:type="dcterms:W3CDTF">2019-08-09T09:57:00Z</dcterms:modified>
  <cp:revision>146</cp:revision>
  <dc:subject/>
  <dc:title>ИЗВЕЩЕНИЕ</dc:title>
</cp:coreProperties>
</file>