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мобильных шин (Това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, наименование и количество Товара, сведения о начальных максимальных ценах за единицу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новым (изготовлен не ранее 2019 года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ранспортных средств, оказывающих влияние на безопасность 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кументами, удостоверяющими соответствие требованиям ТР ТС 018/2011 при выпуске в обращение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компонентов транспортных средств - декларация о соответствии или сертификат соответ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чень требований к типам компонентов транспортных средств установлен в </w:t>
      </w:r>
      <w:hyperlink w:anchor="sub_11000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риложении № 1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к ТР ТС 018/2011.</w:t>
      </w:r>
    </w:p>
    <w:p>
      <w:pPr>
        <w:pStyle w:val="Normal"/>
        <w:spacing w:lineRule="auto" w:line="240" w:before="0" w:after="0"/>
        <w:ind w:firstLine="7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казание товарных знаков компонентов транспортных средств в извещении и документации по запросу цен в электронной форме связано с необходимостью соблюден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вме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обретаемых автомобильных шин с эксплуатируемыми Заказчиком автомобилями и установленными на них шинами. Основными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по допуску транспортных средств к эксплуа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и обязанности должностных лиц по обеспеч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безопасности дорожного 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тв. </w:t>
      </w:r>
      <w:hyperlink w:anchor="sub_0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Совета Министров - Правительства РФ от 23 октября 1993 г. № 1090 «О правилах дорожного движен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запрещается эксплуатация транспортных 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ли на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одну ось транспортного средства установлены шины различных размеров, конструкций (радиальной, диагональной, камерной, бескамерной), моделей, с различными рисунками протектора, морозостойкие и неморозостойкие, новые и восстановленные, новые и с углубленным рисунком протектора. 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767"/>
        <w:gridCol w:w="1249"/>
        <w:gridCol w:w="1806"/>
      </w:tblGrid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1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CORDIANT 11.00R22.5 Professional DM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 850,00</w:t>
            </w:r>
          </w:p>
        </w:tc>
      </w:tr>
      <w:tr>
        <w:trPr>
          <w:trHeight w:val="30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CORDIANT 295/80r22.5 Professional FR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280,00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315/80R22.5 Кама NR-2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80,00</w:t>
            </w:r>
          </w:p>
        </w:tc>
      </w:tr>
      <w:tr>
        <w:trPr>
          <w:trHeight w:val="5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Cordiant 385/65R22,5 Cordiant Professional TR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</w:tr>
      <w:tr>
        <w:trPr>
          <w:trHeight w:val="2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385/65R22,5 Кама NT-2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50,00</w:t>
            </w:r>
          </w:p>
        </w:tc>
      </w:tr>
      <w:tr>
        <w:trPr>
          <w:trHeight w:val="23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1.00R22.5 Кама NF-7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00,00</w:t>
            </w:r>
          </w:p>
        </w:tc>
      </w:tr>
      <w:tr>
        <w:trPr>
          <w:trHeight w:val="2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295/80r22.5 Кама NF-2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0,00</w:t>
            </w:r>
          </w:p>
        </w:tc>
      </w:tr>
      <w:tr>
        <w:trPr>
          <w:trHeight w:val="20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8,25R20 У-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60,00</w:t>
            </w:r>
          </w:p>
        </w:tc>
      </w:tr>
      <w:tr>
        <w:trPr>
          <w:trHeight w:val="1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225/75R16 Кама-2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0,00</w:t>
            </w:r>
          </w:p>
        </w:tc>
      </w:tr>
      <w:tr>
        <w:trPr>
          <w:trHeight w:val="16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okian 225/75R16 Nordman 7 SUV TB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215/90-15C Я-245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0,00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85/75R16C Кама-НК-520 шип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0,00</w:t>
            </w:r>
          </w:p>
        </w:tc>
      </w:tr>
      <w:tr>
        <w:trPr>
          <w:trHeight w:val="10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85/75R16C Кама-3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0,00</w:t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85/75R16 Кама-2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4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175/70R13 Tunga Nordway 2 шип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0,00</w:t>
            </w:r>
          </w:p>
        </w:tc>
      </w:tr>
      <w:tr>
        <w:trPr>
          <w:trHeight w:val="2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75/70R13 Кама-2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0,00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Nokian 175/70R13 Nordman 5   шип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1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Nokian 175/70R13 Nordman SX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2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Nokian 185/60R14 Nordman 7 шип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0,00</w:t>
            </w:r>
          </w:p>
        </w:tc>
      </w:tr>
      <w:tr>
        <w:trPr>
          <w:trHeight w:val="15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185/60R14 Viatti Brina Nordico V-522 82T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шип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2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185/60R14 Кама евро 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0,00</w:t>
            </w:r>
          </w:p>
        </w:tc>
      </w:tr>
      <w:tr>
        <w:trPr>
          <w:trHeight w:val="12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Hankook 185/60R14 K 4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0,00</w:t>
            </w:r>
          </w:p>
        </w:tc>
      </w:tr>
      <w:tr>
        <w:trPr>
          <w:trHeight w:val="3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Nokian 185/65R15 Nordman SX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20,00</w:t>
            </w:r>
          </w:p>
        </w:tc>
      </w:tr>
      <w:tr>
        <w:trPr>
          <w:trHeight w:val="12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Nokian 185/65R15 Nordman 7 ши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2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215/65R16 Кама-2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Nokian 215/65R16 Nordman 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80,00</w:t>
            </w:r>
          </w:p>
        </w:tc>
      </w:tr>
      <w:tr>
        <w:trPr>
          <w:trHeight w:val="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Nokian 215/65R16 Nordman 7 ши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7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Hankook 205/60R16 Ventus Prime 3 K1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Nokian 205/60R16 Nordman 7 шип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50,00</w:t>
            </w:r>
          </w:p>
        </w:tc>
      </w:tr>
      <w:tr>
        <w:trPr>
          <w:trHeight w:val="1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Nokian 205/55R16 Nordman SX2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70,00</w:t>
            </w:r>
          </w:p>
        </w:tc>
      </w:tr>
      <w:tr>
        <w:trPr>
          <w:trHeight w:val="15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Nokian 205/55R16 Nordman 7 шип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8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Cordiant 225/75R16 OFF-Road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50,00</w:t>
            </w:r>
          </w:p>
        </w:tc>
      </w:tr>
      <w:tr>
        <w:trPr>
          <w:trHeight w:val="10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BF Goodrich 265/70R16 All-terrai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30,00</w:t>
            </w:r>
          </w:p>
        </w:tc>
      </w:tr>
      <w:tr>
        <w:trPr>
          <w:trHeight w:val="8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Continental 265/70R16 ContiiceCotact 2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ши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80,00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Nokian 215/55R17 Hakkapellitta 9 ши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50,00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Continental 215/55R17 Conti Premium Contact 5 TBL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150,00</w:t>
            </w:r>
          </w:p>
        </w:tc>
      </w:tr>
      <w:tr>
        <w:trPr>
          <w:trHeight w:val="16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Yokohama 215/55R17 Blue Earth E70 TB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 9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185/75R16 Кама-2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205/70R16 Кама Flam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Continental 285/60R18 ContiiceCotact 2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ши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5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Nokian 285/60R18 Nordman 7 ши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00,00</w:t>
            </w:r>
          </w:p>
        </w:tc>
      </w:tr>
      <w:tr>
        <w:trPr>
          <w:trHeight w:val="72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285/60R18 Dunlop Grandtrek AT25 TB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50,00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втошина Nokian Hakkapeliitta R 3 SUV 285/60R18 116R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Michelin 285/60R18 Latitude Tour HP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3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2,00R18 Кама-4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30,00</w:t>
            </w:r>
          </w:p>
        </w:tc>
      </w:tr>
      <w:tr>
        <w:trPr>
          <w:trHeight w:val="1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ОШЗ 12,00-18 К-70 129J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00,00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425/85R21 Кама-1260 нс 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350,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втошина НКШ 500/70-20 (1200x500-508) ИД-П284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00,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9,00R20 О-40БМ нс 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9,00R20 ИН-142БМ нс 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30,00</w:t>
            </w:r>
          </w:p>
        </w:tc>
      </w:tr>
      <w:tr>
        <w:trPr>
          <w:trHeight w:val="13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1,00R20 Кама-3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0,00R20 Кама-3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2,00R20 Кама-310 нс 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00,00</w:t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2,00R20 ИД-304 нс 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80,00</w:t>
            </w:r>
          </w:p>
        </w:tc>
      </w:tr>
      <w:tr>
        <w:trPr>
          <w:trHeight w:val="1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0,00R20 И-2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30,00</w:t>
            </w:r>
          </w:p>
        </w:tc>
      </w:tr>
      <w:tr>
        <w:trPr>
          <w:trHeight w:val="1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21,3R24 ФД-14 нс 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63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4,00-20 ОИ-25 нс 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0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1,2-20 Ф-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1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НКШ 15,5R38 Ф-2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3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втошина 15.5-38 8PR BKT TR-135 TT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втошина Nortec 360/70R24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3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АШК 7,5-20 В-1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70,00</w:t>
            </w:r>
          </w:p>
        </w:tc>
      </w:tr>
      <w:tr>
        <w:trPr>
          <w:trHeight w:val="1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Mitas 16,9-28 152A8 TI-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0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18,4,R38 Nortec TA-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шина 18,4,R34 Nortec TA-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65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9x9-14 Maxxi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9x11-14 Maxxi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00,00</w:t>
            </w:r>
          </w:p>
        </w:tc>
      </w:tr>
      <w:tr>
        <w:trPr>
          <w:trHeight w:val="1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6x8-14 Carlis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6x10-14 Carlis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00,00</w:t>
            </w:r>
          </w:p>
        </w:tc>
      </w:tr>
      <w:tr>
        <w:trPr>
          <w:trHeight w:val="12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6x11-14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6x9-14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0,00</w:t>
            </w:r>
          </w:p>
        </w:tc>
      </w:tr>
      <w:tr>
        <w:trPr>
          <w:trHeight w:val="8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8x9-14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00,00</w:t>
            </w:r>
          </w:p>
        </w:tc>
      </w:tr>
      <w:tr>
        <w:trPr>
          <w:trHeight w:val="1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8x11-14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6x9-12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00,00</w:t>
            </w:r>
          </w:p>
        </w:tc>
      </w:tr>
      <w:tr>
        <w:trPr>
          <w:trHeight w:val="15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6x11-12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5x11-12 Carlis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5x10-12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5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5x8-12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0,00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6x8-12 Maxxi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6x10-12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1x7-10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5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на 20x10-9 Kend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нта ободная 6,7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нта ободная 7,7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нта ободная 300-5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УК-13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0</w:t>
            </w:r>
          </w:p>
        </w:tc>
      </w:tr>
      <w:tr>
        <w:trPr>
          <w:trHeight w:val="25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УК-14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-185-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8,4-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6,95-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215-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8,25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9,00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10,00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3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11,00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12,00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12,00-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1200/400-5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7,5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0</w:t>
            </w:r>
          </w:p>
        </w:tc>
      </w:tr>
      <w:tr>
        <w:trPr>
          <w:trHeight w:val="15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11,2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3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13,6-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0,0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мера 21,3-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8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Tooltip">
    <w:name w:val="tooltip"/>
    <w:qFormat/>
    <w:rPr>
      <w:color w:val="00397A"/>
    </w:rPr>
  </w:style>
  <w:style w:type="character" w:styleId="Thname">
    <w:name w:val="thname"/>
    <w:basedOn w:val="Style11"/>
    <w:qFormat/>
    <w:rPr/>
  </w:style>
  <w:style w:type="character" w:styleId="Thvalue">
    <w:name w:val="thvalu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pec">
    <w:name w:val="spec"/>
    <w:basedOn w:val="Style11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s16">
    <w:name w:val="fs16"/>
    <w:basedOn w:val="Style11"/>
    <w:qFormat/>
    <w:rPr/>
  </w:style>
  <w:style w:type="character" w:styleId="Fs12">
    <w:name w:val="fs12"/>
    <w:basedOn w:val="Style11"/>
    <w:qFormat/>
    <w:rPr/>
  </w:style>
  <w:style w:type="character" w:styleId="Name">
    <w:name w:val="name"/>
    <w:basedOn w:val="Style11"/>
    <w:qFormat/>
    <w:rPr/>
  </w:style>
  <w:style w:type="character" w:styleId="Value">
    <w:name w:val="valu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muted">
    <w:name w:val="text-mu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7:00Z</dcterms:created>
  <dc:creator>Administrator</dc:creator>
  <dc:description/>
  <cp:keywords/>
  <dc:language>en-US</dc:language>
  <cp:lastModifiedBy>Shilling Ekaterina Sergeevna</cp:lastModifiedBy>
  <cp:lastPrinted>2019-06-27T17:39:00Z</cp:lastPrinted>
  <dcterms:modified xsi:type="dcterms:W3CDTF">2019-08-09T09:12:00Z</dcterms:modified>
  <cp:revision>131</cp:revision>
  <dc:subject/>
  <dc:title/>
</cp:coreProperties>
</file>