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12» августа 2019 года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18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 xml:space="preserve">31908189118   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4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ка металлопроката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вщик обязуется поставить, а Покупатель принять и оплатить металлопрокат, а именно: швеллер и проволоку катанку, по наименованию, в количестве и по цене, указанной в Спецификации (Приложение № 1 к Договору), являющегося неотъемлемой частью догов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Поставщик поставляет Товар своими силами и за свой счет по адресу: г. Саратов, ул. Белоглинская, д. 4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бщая стоимость Товара устанавливается в рублях и составляет 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494 612 (Четыреста девяносто четыре тысячи шестьсот двенадцать) рублей 22 копейк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, в том числе с НДС – 20% 82 435 рублей 37 копеек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z w:val="24"/>
                <w:szCs w:val="24"/>
                <w:lang w:bidi="zxx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bidi="zxx"/>
              </w:rPr>
              <w:t>24.10.7</w:t>
            </w:r>
          </w:p>
        </w:tc>
      </w:tr>
      <w:tr>
        <w:trPr>
          <w:trHeight w:val="3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24.10.7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установлено </w:t>
            </w:r>
          </w:p>
        </w:tc>
      </w:tr>
      <w:tr>
        <w:trPr>
          <w:trHeight w:val="2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15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8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9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20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1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2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9-08-12T07:34:00Z</dcterms:modified>
  <cp:revision>303</cp:revision>
  <dc:subject/>
  <dc:title/>
</cp:coreProperties>
</file>