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авгус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1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19710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Демонтаж изолированных провод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 Демонтаж опор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 Правка существующей опоры с последующим бетонированием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 Замена в РУ-0,4 кВ ТП-115 (панель №3, руб. №3) рубильника меньшего номинала на РПС-4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5 Монтаж металлической опоры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6 Демонтаж кабельного вы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7 Демонтаж существующих ввод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8 Монтаж провода СИП-2-3х12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64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9 Монтаж шкафа ШРС-1-57 УЗ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0 Монтаж провода СИП-2-3х12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3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1 Монтаж КЛ-0,4 кВ АСБ-1-4х15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3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2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 (Перед производством работ необходимо произвести подрезку зеленых насаждений по трассе ВЛИ таким образом, чтобы расстояния от изолированных проводов до зеленых насаждений было не менее 0,5 м при наибольшей стреле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115 от опоры №1-00/1 до опоры №1-01/3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ШРС ТП-115 по адресу: г. Саратов, ул. Б. Садовая, д. 239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115 от опоры №1-01/3 до вновь установленного ШРС ТП-115 по адресу: г. Саратов, ул. Б. Садовая, д. 239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вновь устанавливаемого ШРС ТП-115 до ВРУ объекта заявителя по адресу: г. Саратов, ул. Б. Садовая, д. 23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958 497 (Девятьсот пятьдесят восемь тысяч четыреста девяносто семь) рублей 05 коп</w:t>
            </w:r>
            <w:bookmarkEnd w:id="0"/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9-08-14T05:58:00Z</dcterms:modified>
  <cp:revision>249</cp:revision>
  <dc:subject/>
  <dc:title/>
</cp:coreProperties>
</file>