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06 М от 14.08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971-18-ип от 27.08.2018 года. ТУ №6971-1 от 17.10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15 от опоры №1-00/1 до опоры №1-01/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ТП-115 по адресу: г. Саратов, ул. Б. Садовая, д. 23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115 от опоры №1-01/3 до вновь установленного ШРС ТП-115 по адресу: г. Саратов, ул. Б. Садовая, д. 23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вновь устанавливаемого ШРС ТП-115 до ВРУ объекта заявителя по адресу: г. Саратов, ул. Б. Садовая, д. 239. 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изолированных провод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опор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Правка существующей опоры с последующим бетонированием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Замена в РУ-0,4 кВ ТП-115 (панель №3, руб. №3) рубильника меньшего номинала на РПС-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Демонтаж кабельного вы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Де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провода СИП-2-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64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шкафа ШРС-1-57 УЗ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провода СИП-2-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КЛ-0,4 кВ АСБ-1-4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2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я от изолированных проводов до зеленых насаждений было не менее 0,5 м при наибольшей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8.2019 года по 30.08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 кВ ТП-115 от опоры №1-00/1 до опоры №1-01/3. Установка ШРС у жилого дома по адресу: г. Саратов, ул. Большая Садовая, д.239. Прокладка КЛ-0,4 кВ от нового ШРС до ВРУ объекта заявителя. (шифр 01-19-0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8-07T16:12:00Z</cp:lastPrinted>
  <dcterms:modified xsi:type="dcterms:W3CDTF">2019-08-14T05:14:00Z</dcterms:modified>
  <cp:revision>203</cp:revision>
  <dc:subject/>
  <dc:title>Приложение № 1</dc:title>
</cp:coreProperties>
</file>