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574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счетчиков электрической энергии в РУ – 0,4к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его рубильника РПС – 2 в РУ -0,4кВ II с.ш., линейной панели №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в РУ-0,4кВ ТП-1870 на I с.ш. линейной панели ЩО-70 – 03У3 с шинным мост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рубильника РПС – 4 в РУ -0,4кВ II с.ш., линейной панели №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существующих счетчиков электрической энергии в РУ – 0,4к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jc w:val="both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У-0,4кВ ТП-1870 по адресу: г. Саратов, п. Комсомольский, ул. Амур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12 397 (Сто двенадцать тысяч триста девяносто семь) рублей 02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1-28T07:20:00Z</dcterms:modified>
  <cp:revision>224</cp:revision>
  <dc:subject/>
  <dc:title/>
</cp:coreProperties>
</file>