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0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8» янва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     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1870, расположенной по адресу: г. Саратов, п. Комсомольский, ул. Амурская, а имен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их счетчиков электрической энергии в РУ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0,4к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его рубильника РПС – 2 в РУ -0,4кВ II с.ш.,  линейной панели №6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кВ ТП-1870 на I с.ш. линейной панели ЩО-70 – 03У3  с шинным мостом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рубильника РПС – 4 в РУ 0,4кВ II с.ш., линейной панели №6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существующих счетчиков электрической энергии в РУ – 0,4к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9/18 от 27 декабря 2018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880-18-ип от 20.08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12 397 (Сто двенадцать тысяч триста девяносто семь) рублей 02 коп., в том числе НДС 20 % - 18 732 (Восемнадцать тысяч семьсот тридцать два) рубля  8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3 719 (Тридцать три тысячи  семьсот девятнадцать) рублей 1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 619 (Пять тысяч  шестьсот девятнадцать) рублей 8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январ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w w:val="10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w w:val="10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1-28T09:37:00Z</cp:lastPrinted>
  <dcterms:modified xsi:type="dcterms:W3CDTF">2019-01-28T05:37:00Z</dcterms:modified>
  <cp:revision>433</cp:revision>
  <dc:subject/>
  <dc:title>Договор купли-продажи оборудования</dc:title>
</cp:coreProperties>
</file>