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1605 М от 28.01.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 "  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№6880-18-ип от 20.08.2018 года. ТУ №6880-2 от 26.11.2018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0,4 кВ ТП-1870 по адресу: г. Саратов, п. Комсомольский, ул. Амурск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их счетчиков электрической энергии в РУ – 0,4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 Демонтаж существующего рубильника РПС – 2 в РУ -0,4кВ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 линейной панели №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Монтаж в РУ-0,4кВ ТП-1870 на I с.ш. линейной панели ЩО-70 – 03У3  с шинным мост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. Монтаж рубильника РПС – 4 в РУ -0,4кВ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линейной панели №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 Монтаж существующих счетчиков электрической энергии в РУ – 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8.01.2019 года по 28.02.2019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РУ-0,4 кВ ТП- 1870, с установкой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 линейной панели ЩО – 70-03У3 с шинным мостом и монтажом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 линейного рубильника РПС – 4 взамен РПС – 2 по адресу: г. Саратов, п. Комсомольский, ул. Амурская.(шифр 11-18-139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  <w:lang w:eastAsia="ar-SA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-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  <w:lang w:eastAsia="ar-SA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eastAsia="ar-SA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1-01-97 «Пожарная безопасность зданий и сооружений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22T14:25:00Z</cp:lastPrinted>
  <dcterms:modified xsi:type="dcterms:W3CDTF">2019-01-28T07:00:00Z</dcterms:modified>
  <cp:revision>170</cp:revision>
  <dc:subject/>
  <dc:title>Приложение № 1</dc:title>
</cp:coreProperties>
</file>