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972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опор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железобетонной опоры – 2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98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провода СИП 2 3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4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550 от РУ-0,4 кВ до пунктовой опоры №1-00/1 и от опоры №1-00/8 до концевой опоры по адресу: г. Саратов, ул. 2-я Елшан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7 720 (сто девяносто семь тысяч семьсот двадца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14T06:17:00Z</dcterms:modified>
  <cp:revision>251</cp:revision>
  <dc:subject/>
  <dc:title/>
</cp:coreProperties>
</file>