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98 М от 14.08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СарЭнергоМонтаж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Е.А. Ефрем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7463-19-ип от 21.02.2019 года. ТУ №7463 от 21.02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550 от РУ-0,4 кВ до пунктовой опоры №1-00/1 и от опоры №1-00/8 до концевой опоры по адресу: г. Саратов, ул. 2-я Елшанска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опор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железобетонной опоры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 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9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ровода СИП 2 3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СИП 2 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провода СИП 4 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3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Переподключение существующих абонентов на новую ВЛИ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08.2019 года по 28.08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И-0,4кВ ТП-550 от РУ-0,4 кВ ТП-550 до пунктовой опоры №1-00/1 и от опоры №1-00/8 до концевой опоры по ул. 2-я Елшанская (шифр 06-19-74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8-14T09:39:00Z</cp:lastPrinted>
  <dcterms:modified xsi:type="dcterms:W3CDTF">2019-08-14T05:40:00Z</dcterms:modified>
  <cp:revision>203</cp:revision>
  <dc:subject/>
  <dc:title>Приложение № 1</dc:title>
</cp:coreProperties>
</file>