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9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Энерго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Ефремова Евгения Анатол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.демонтаж неизолированного 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емонтаж опор-1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-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550, смонтированной проводом марки СИП-2, сечением 3х50мм2+1х54,6мм2 протяженностью 98 метров, проводом марки СИП-2 сечением 3х35мм2+1х54,6мм2 протяженностью 24 метра, проводом марки СИП-2 сечением 3х70мм2+1х70мм2 протяженностью 15 метров от РУ-0,4 кВ до пунктовой опоры №1-00/1 и от опоры №1-00/8 до концевой опоры по адресу: г. Саратов, ул. 2-я Елшанс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марки СИП-4 сечением 2х16мм2 протяженностью 300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к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463-19-ип от 21.02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97 720 (сто девяносто семь тысяч семьсот двадцать) рублей 40 коп., в том числе НДС 20 % - 32 953 (тридцать две тысячи девятьсот пятьдесят три) рубля 4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9 316 (пятьдесят девять тысяч триста шестнадцат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9 886 (девять тысяч восемьсот восемьдесят шесть) рублей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Э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нерго</w:t>
            </w:r>
            <w:r>
              <w:rPr>
                <w:b/>
                <w:spacing w:val="-2"/>
                <w:w w:val="102"/>
                <w:sz w:val="20"/>
                <w:szCs w:val="20"/>
              </w:rPr>
              <w:t>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0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ратов</w:t>
            </w:r>
            <w:r>
              <w:rPr>
                <w:spacing w:val="-2"/>
                <w:w w:val="102"/>
                <w:sz w:val="20"/>
                <w:szCs w:val="20"/>
              </w:rPr>
              <w:t>ская область, г.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Астраханская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д. </w:t>
            </w:r>
            <w:r>
              <w:rPr>
                <w:spacing w:val="-2"/>
                <w:w w:val="102"/>
                <w:sz w:val="20"/>
                <w:szCs w:val="20"/>
              </w:rPr>
              <w:t>43, строение 1, офис 4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505414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КПП 645</w:t>
            </w:r>
            <w:r>
              <w:rPr>
                <w:spacing w:val="-2"/>
                <w:w w:val="102"/>
                <w:sz w:val="20"/>
                <w:szCs w:val="20"/>
              </w:rPr>
              <w:t>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</w:t>
            </w:r>
            <w:r>
              <w:rPr>
                <w:spacing w:val="-2"/>
                <w:w w:val="102"/>
                <w:sz w:val="20"/>
                <w:szCs w:val="20"/>
              </w:rPr>
              <w:t>с 4070281031101002694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илиал «Бизнес «ПАО «Совкомбанк» в г. Моск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</w:t>
            </w:r>
            <w:r>
              <w:rPr>
                <w:spacing w:val="-2"/>
                <w:w w:val="102"/>
                <w:sz w:val="20"/>
                <w:szCs w:val="20"/>
              </w:rPr>
              <w:t>010181004525000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4525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 Е.А.</w:t>
      </w:r>
      <w:r>
        <w:rPr>
          <w:b/>
          <w:szCs w:val="20"/>
        </w:rPr>
        <w:t xml:space="preserve"> Ефремов</w:t>
      </w:r>
      <w:r>
        <w:rPr>
          <w:b/>
          <w:spacing w:val="-2"/>
          <w:w w:val="102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720" w:top="77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Е.А. Ефрем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8-12T16:33:00Z</cp:lastPrinted>
  <dcterms:modified xsi:type="dcterms:W3CDTF">2019-08-14T05:36:00Z</dcterms:modified>
  <cp:revision>506</cp:revision>
  <dc:subject/>
  <dc:title>Договор купли-продажи оборудования</dc:title>
</cp:coreProperties>
</file>