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221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8203053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532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ставка автомобиля УАЗ 390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 УАЗ 39099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 100 000 (два миллиона сто тысяч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lang w:eastAsia="en-US"/>
              </w:rPr>
              <w:t>700 000 (семьсот тысяч) рублей 00 копеек</w:t>
            </w:r>
            <w:r>
              <w:rPr>
                <w:bCs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6 августа 2019 года до 10:00 23 августа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6 августа 2019 года до 10:00 23 августа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6.08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23.08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</w:t>
              <w:br/>
              <w:t>26.08.2019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8-15T10:58:00Z</dcterms:modified>
  <cp:revision>121</cp:revision>
  <dc:subject/>
  <dc:title>ИЗВЕЩЕНИЕ</dc:title>
</cp:coreProperties>
</file>