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106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Монтаж прогон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Монтаж площадок с настилом и ограждением из листовой, рифленой стал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Устройство покрытий бетон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Устройство освещения: устройство труб винипластовых по конструкциям, по стенам с креплением скоб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5.Затягивание провода в проложенные трубы и металлические рука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Здание производственной базы ЗАО «СПГЭС» по адресу: г. Саратов, пр. Энтузиастов, 64А», литер О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92 798 (Четыреста девяносто две тысячи семьсот девяносто восемь) рублей 3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19T06:00:00Z</dcterms:modified>
  <cp:revision>249</cp:revision>
  <dc:subject/>
  <dc:title/>
</cp:coreProperties>
</file>