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15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Демонтаж существующей стально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Демонтаж существующих в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Монтаж железобетонных опор-6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.Монтаж провода СИП 2 3х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6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.Монтаж провода СИП 4 2х1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3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.Монтаж в РУ-0,4кВ ТП-1471 комплекта предохранителей ПН2 250/8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1-00/11 ВЛИ-0,4кВ ТП-1471 до границы земельного участка по адресу: г. Саратов, совхоз «Комбайн», участок 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204 512 (двести четыре тысячи пятьсот двенадцать) рублей 67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8-20T05:48:00Z</dcterms:modified>
  <cp:revision>246</cp:revision>
  <dc:subject/>
  <dc:title/>
</cp:coreProperties>
</file>