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 1715М от 20.08.2019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548-19-ип от 05.04.2019 года. ТУ №7548 от 05.04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от опоры №1-00/11 ВЛИ-0,4кВ ТП-1471 до границы земельного участка по адресу: г. Саратов, совхоз «Комбайн», участок 3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Демонтаж существующей стальной опор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Демонтаж существующего не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Демонтаж существующих ввод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.Монтаж железобетонных опор-6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.Монтаж провода СИП 2 3х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169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.Монтаж провода СИП 4 2х16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3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7.Монтаж в РУ-0,4кВ ТП-1471 комплекта предохранителей ПН2 250/80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8.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0.08.2019 года по 29.08.2019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ВЛИ-0,4кВ от опоры №1-00/11 ВЛИ-0,4кВ ТП-1471 до границы земельного участка заявителя по адресу: г. Саратов, совхоз «Комбайн», участок 3 (шифр 06-19-77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Shilling Ekaterina Sergeevna</cp:lastModifiedBy>
  <cp:lastPrinted>2019-08-13T11:32:00Z</cp:lastPrinted>
  <dcterms:modified xsi:type="dcterms:W3CDTF">2019-08-20T05:07:00Z</dcterms:modified>
  <cp:revision>210</cp:revision>
  <dc:subject/>
  <dc:title>Приложение № 1</dc:title>
</cp:coreProperties>
</file>