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150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монтаж ШРС-1-54 У3 по адресу: г. Саратов, ул. Сакко и Ванцетти, во дворе дома №48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прокладка КЛ-0,4кВ от РУ-0,4кВ ТП-255 до ШРС-1, кабелем АСБ-1-4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бщей протяженностью 11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перезаводка существующих кабелей 0,4кВ абонентов, запитанных от РУ-0,4кВ ТП-255, в установленный ШРС-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се работы вести согласно проекту шифр: 02-19-30 ЭС «Реконструкция КЛ-0,4кВ ТП-255 до проектируемого ШРС-1 во дворе дома по адресу: г. Саратов, ул. Сакко и Ванцетти, д. 48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ШРС-1 по адресу: г. Саратов, ул. Сакко и Ванцетти, во дворе дома №4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ая линия 0,4кВ от ТП-255, расположенной по адресу: г. Саратов, Сакко и Ванцетти, 48, до ШРС-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96 539 (Четыреста девяносто шесть тысяч пятьсот тридцать девять) рублей 66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12.11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8-20T06:05:00Z</dcterms:modified>
  <cp:revision>247</cp:revision>
  <dc:subject/>
  <dc:title/>
</cp:coreProperties>
</file>