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652М от 20.08.2019 г.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Е.Н. Стрелин</w:t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_2019 г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7824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9 год пункт 3.8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-1 по адресу: г. Саратов, ул. Сакко и Ванцетти, во дворе дома №48.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ТП-255, расположенной по адресу: г. Саратов, Сакко и Ванцетти, 48, до ШРС-1.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. 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ШРС-1-54 У3 по адресу: г. Саратов, ул. Сакко и Ванцетти, во дворе дома №48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кладка КЛ-0,4кВ от РУ-0,4кВ ТП-255 до ШРС-1, кабелем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10 метров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заводка существующих кабелей 0,4кВ абонентов, запитанных от РУ-0,4кВ ТП-255, в установленный ШРС-1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widowControl w:val="false"/>
              <w:shd w:val="clear" w:color="auto" w:fill="FFFFFF"/>
              <w:ind w:right="-108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2-19-30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КЛ-0,4кВ ТП-255 до проектируемого ШРС-1 во дворе дома по адресу: г. Саратов, ул. Сакко и Ванцетти, д. 48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8.2019 года по 29.08.2019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2-19-30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КЛ-0,4кВ ТП-255 до проектируемого ШРС-1 во дворе дома по адресу: г. Саратов, ул. Сакко и Ванцетти, д. 48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567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hyphenationZone w:val="357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  <w:lang w:val="x-none" w:eastAsia="x-none"/>
    </w:rPr>
  </w:style>
  <w:style w:type="paragraph" w:styleId="ListParagraph">
    <w:name w:val="List Paragraph"/>
    <w:basedOn w:val="Normal"/>
    <w:uiPriority w:val="34"/>
    <w:qFormat/>
    <w:rsid w:val="00a1715e"/>
    <w:pPr>
      <w:spacing w:lineRule="auto" w:line="259" w:before="0" w:after="16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CF3BBBA-62B9-4E38-BB76-32F2594E5C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  <Pages>2</Pages>
  <Words>526</Words>
  <Characters>3981</Characters>
  <CharactersWithSpaces>4499</CharactersWithSpaces>
  <Paragraphs>8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1:00Z</dcterms:created>
  <dc:creator>Алексей</dc:creator>
  <dc:description/>
  <dc:language>en-US</dc:language>
  <cp:lastModifiedBy>Shilling Ekaterina Sergeevna</cp:lastModifiedBy>
  <cp:lastPrinted>2019-08-13T08:23:00Z</cp:lastPrinted>
  <dcterms:modified xsi:type="dcterms:W3CDTF">2019-08-20T05:29:00Z</dcterms:modified>
  <cp:revision>13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