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652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0» августа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spacing w:val="-2"/>
          <w:w w:val="102"/>
          <w:sz w:val="20"/>
          <w:szCs w:val="20"/>
        </w:rPr>
        <w:t xml:space="preserve"> 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монтаж ШРС-1-54 У3 по адресу: г. Саратов, ул. Сакко и Ванцетти, во дворе дома №48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прокладка КЛ-0,4кВ от РУ-0,4кВ ТП-255 до ШРС-1, кабелем АСБ-1-4х120мм2 общей протяженностью 110 метров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перезаводка существующих кабелей 0,4кВ абонентов, запитанных от РУ-0,4кВ ТП-255, в установленный ШРС-1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пусконаладочные работы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благоустройство.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объектов ЗАО «СПГЭС» на 2019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496 539 (Четыреста девяносто шесть тысяч пятьсот тридцать девять) рублей 66 коп., в том числе НДС 20 % - 82 756 (Восемьдесят две тысячи семьсот пятьдесят шесть) рублей 61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что 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148 96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орок восемь тысяч девятьсот шестьдесят один) рубль 89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4 826 (Двадцать четыре тысячи восемьсот двадцать шесть) рублей  98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августа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ab/>
        <w:tab/>
        <w:tab/>
        <w:t xml:space="preserve">        Директор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  <w:t xml:space="preserve"> </w:t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hilling Ekaterina Sergeevna</cp:lastModifiedBy>
  <cp:lastPrinted>2019-08-20T09:28:00Z</cp:lastPrinted>
  <dcterms:modified xsi:type="dcterms:W3CDTF">2019-08-20T05:29:00Z</dcterms:modified>
  <cp:revision>523</cp:revision>
  <dc:subject/>
  <dc:title>Договор купли-продажи оборудования</dc:title>
</cp:coreProperties>
</file>