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196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втоэмали и расходных материалов для лакокрасочных работ и шиномонтаж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втоэмаль и расходные материалы для лакокрасочных работ, и расходные материалы для шиномонтажа (далее «Товар»)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 000 (триста пятьдесят тысяч)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ом числе НДС 20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47.52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5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1T06:25:00Z</dcterms:modified>
  <cp:revision>308</cp:revision>
  <dc:subject/>
  <dc:title/>
</cp:coreProperties>
</file>